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Pseudonim: Zlot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 xml:space="preserve">Adres e-mail: zlotto@interia.pl &lt;mailto:zlotto@interia.pl&gt;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Stanowisko w LP: zast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pca redaktor naczelnej, organizator konkursu o zwierzętach, redaktor działu klinika, autor oficjalnej strony LP (i pewnie przez skromność twierdzi, że to strona nieoficjalna :), ja tam już sam nie wiem, niech Iza się wypowie). {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Kurczę, bo ona jest nieoficjalna!!! A że oficjalnej jeszcze nie ma, to ta moja ładnie wygląda, i sobie żyje!!!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Imię i nazwisko: Grzegorz Kuback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Data urodzenia: 24.03.1983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Co sprawi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o, że zechciałeś współtworzyć LP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Zacz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ło się od tego, że wysłałem do Izy maila z zapytaniem, czy zdjęcie mego psa by opublikowała. Zgodziła się, w międzyczasie skrobnąłem jeszcze „Vademecum Akwarzysty” i już tak zostało.</w:t>
      </w:r>
    </w:p>
    <w:p>
      <w:pPr>
        <w:pStyle w:val="Normal"/>
        <w:ind w:firstLine="284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Co robisz jako zast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ępca redaktor naczelnej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W sumie to, co reszta redakcji. Mam za zadanie pilnow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ć razem z szefową porządku na forum, ale czego tu pilnować??? Same nudy, żadnych zadym... spokoik jednym słowem... jakiś tekścik się pacnie do LP, cosik na stronce zmieni, tak jakoś powoli życie płynie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Taa, trzeba jak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ąś zadymę zrobić, bo Grzesiowi biednemu się nudzi :). Zbliżają się wakacje (dla czytelników LP już się zaczęły, albo i skończyły :)). Czy jesteś gotów zająć tymczasowo stanowisko Izy, gdyby ona gdzieś wyjeżdżała i nie miała czasu na składanie LP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Proponow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łem Izie to już ostatnio, gdy niepewny był los LP z powodu egzaminów części redakcji (w tym Izy). Słowem - czemu nie, zwłaszcza, że i tak żadnych wakacji (znowu) nie planuję w tym roku. </w:t>
      </w:r>
      <w:r>
        <w:rPr>
          <w:rFonts w:eastAsia="Times New Roman CE" w:cs="Times New Roman CE" w:ascii="Times New Roman CE" w:hAnsi="Times New Roman CE"/>
          <w:color w:val="FF0000"/>
          <w:sz w:val="24"/>
          <w:szCs w:val="24"/>
          <w:lang w:val="pl-PL"/>
        </w:rPr>
        <w:t>{Spróbujcie tylko coś mi wykręcić to ja was tak wykręcę że wam się odechce!!! A tak się składa że właśnie numer który macie wyszedł spod "mojej ręki"!}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Czy my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ślałeś, że LP tyle wytrwa, w dodatku stale się rozwijając, czy też sądziłeś, że obecność tego kącika w AM jest chwilowa, to tylko słomiany zapał redaktor naczelnej, który szybko zgaśni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M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ślałem, nie myślałem - nasza i czytelników w tym zasługa, że kącik nie padł. Wydaje mi się jednak, że gdyby powiedzmy do 4-5 numeru kącik "nie zaskoczył" i zaczął żyć własnym życiem, wydaje mi się, że Iza sama by zrezygnowała, niż miałaby sygnować swoim imieniem i nazwiskiem byle gniota. Weźmy choćby miesięczne opóźnienie LP #8: mogło być w terminie, ale byłoby słabiutkie że hej, lepiej było więc poczekać i wydać coś ekst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Czy wcze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śniej już pisywałeś do jakichś zinów internetowych bądź pism komercyjnych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Zanim ukaz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 się mój pierwszy tekst w LP byłem już po debiucie na łamach „Wizji Telewizji”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A czy obecnie gdzie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ś jeszcze pisujesz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„Wizje Telewizji” no i g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ścinnie jeden mój tekst winien ukazać się na łamach kącika Sport.</w:t>
      </w:r>
    </w:p>
    <w:p>
      <w:pPr>
        <w:pStyle w:val="Normal"/>
        <w:ind w:firstLine="284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Dlaczego nie pisujesz do puli g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ównej w AM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W sumie to za bardzo nie wiem o czym mi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łbym tam pisać. Fakt, czasami są tam takie rzeczy, że aż się włos na głowie jeży (wliczając w to Luke Twój tekst o słuszności wojny w Iraku - mam „nieco” odmienne zdanie </w:t>
      </w:r>
      <w:r>
        <w:rPr>
          <w:rFonts w:eastAsia="Times New Roman" w:cs="Times New Roman"/>
          <w:color w:val="008080"/>
          <w:sz w:val="24"/>
          <w:szCs w:val="24"/>
          <w:lang w:val="pl-PL"/>
        </w:rPr>
        <w:t>[Mowa tu o moim tek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ście z AM~38 zatytułowanym ‘Dlaczego popieram wojnę z Irakiem?’]</w:t>
      </w:r>
      <w:r>
        <w:rPr>
          <w:rFonts w:eastAsia="Times New Roman" w:cs="Times New Roman"/>
          <w:sz w:val="24"/>
          <w:szCs w:val="24"/>
          <w:lang w:val="pl-PL"/>
        </w:rPr>
        <w:t xml:space="preserve">), ale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żeby od razu z kimś polemizować? Jak coś wymyślę, to może i wyślę do AM. </w:t>
      </w:r>
      <w:r>
        <w:rPr>
          <w:rFonts w:eastAsia="Times New Roman CE" w:cs="Times New Roman CE" w:ascii="Times New Roman CE" w:hAnsi="Times New Roman CE"/>
          <w:color w:val="FF0000"/>
          <w:sz w:val="24"/>
          <w:szCs w:val="24"/>
          <w:lang w:val="pl-PL"/>
        </w:rPr>
        <w:t>(Troszkę się wywiad zdezaktualizował, ale to dlatego że był robiony chyba po koniec maja, a jest koniec lipca:) A moje teksty w puli głównej też winniście już uświadczyć.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Ja bym tak nie potrafi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: nie zgadzać się z czymś i pozostawić to bez echa :). Niewiele jest konkursów w AM. Co sprawiło, że zechciałeś zorganizować konkurs z nagrodami? Jesteś aż tak bogaty? :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Tak, cierp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 na nadmiar gotówki. Jeśli chcecie uzyskać ode mnie wsparcie finansowe - zapraszam. Dzwońcie: 0-700 123456 :) (tylko 4,22 + VAT/min.). Tak na serio, pomyślałem, że będzie to dobra promocja magazyn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A ile wyda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eś pieniędzy na nagrody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Niew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ne. Gentelmani (jak to się pisze) o pieniądzach nie rozmawiają, wcale nie tak dużo, jakby mogło się wydawać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Dostajesz jakie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ś listy od czytelników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Oj, zdarzy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y się. Dotyczyły błędów w tekście o rybkach :)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Co najbardziej ci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ę satysfakcjonuje we współtworzeniu LP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M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e to, że efekty mej pracy będą mogły podziwiać setki ludzi i tylko ode mnie zależy, czy będą podziwiać, czy raczej narzekać „ale cienizna”... Jedną z zalet wydają mi się też dobr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stosunki panujące w redak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Jest wiele zinów, które w pewnym momencie osi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ągają takie stadium, w którym kolejne numery wydawane są na „odwal się”, byle tylko były. Czy nie boisz się, że tak może się stać również z LP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Jest takie zagr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enie, ale dopóki będzie nam to sprawiać przyjemność, i będziemy to robili z uczuciem frajdy, a nie przykrego obowiązku to wszystko jest Ok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A gdyby tak si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ę stało, to co byś zrobił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Oj, ja tu próbuj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 siać wizje optymistyczne, a tu taki pesymizm. Mobilizowałbym resztę ludzi do większego wysiłku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Strona LP jest ca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kiem niezła, ale w pewnym momencie staje się nudna dla czytelnika, jeśli nie ma na niej zbyt wiele aktualizacji. Czy zamierzasz stale ją aktualizować, czy też ma ona być tylko centrum, z którego można ściągnąć aktualne i archiwalne numery LP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Dz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ki za pochwałę stronki. Jeśli idzie o aktualizacje: nie jest to problem, tylko gorzej, jeśli w pewnym momencie zaczyna brakować pomysłów. Bezsensem jest przecież robić strony typu „mydło i powidło”, jeśli ma to być strona np. choćby o zwierzętach, ale można z niej sciągnąć Win Zipa, Rara, GG i jeszcze inne cuda, a we wstępniaku pisać teksty typu „sorki, że tak mało, ale brakuje nam miejsca”. Aktualizacje będą, redakcja i czytelnicy pomogą i się pomysły znajdą :). Czytelnicy słyszeli??? A redakcja??? Pomożecie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Pomo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żemy :). Czy przed rozpoczęciem współpracy z LP znałeś któregoś z obecnych redaktorów? Jeśli tak, to ską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Nikogo nie z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em, byłem zielony jak listek figowy, ale chyba dobrze wkomponowałem się redakcyjny kolektyw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 xml:space="preserve">- Nawet bardzo, o czym 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świadczy twoje stanowisko. Kogo najbardziej doceniasz w LP? Odpowiedź krótko uzasadnij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Je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śli powiem że wszyscy są oki, to powiecie „unika odpowiedzi na pytanie”? Pewnie tak. Iza dużo robi, Witek też, reszta troszkę mniej ale też dużo :)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A kogo najbardziej cenisz w ca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ym AM? Tę odpowiedź również uzasadnij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Czy kog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ś cenię??? Powiedzmy, że oprócz LP w dobrych stosunkach żyję (przynajmniej tak mi się wydaje) też z szefową AMTV, do reszty nic nie mam, ale to dlatego, że raczej słabo (czytaj: wcale) ich nie zna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Jakie s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ą twoje zainteresowani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Rozleg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e... ciekawe książki, historia, muzyka, troszkę sportu (zwłaszcza w TV :)), teologia...</w:t>
      </w:r>
    </w:p>
    <w:p>
      <w:pPr>
        <w:pStyle w:val="Normal"/>
        <w:ind w:firstLine="284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W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aśnie, teologia. To dość nietypowa, jeśli można tak powiedzieć, dziedzina, skąd zainteresowanie nią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W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łaśnie przez AM, a dokładniej przez teksty pewnej dziewczyny Aosteen-Joanki, która się tam dość gęsto udzielała, poleciła mi kilka ciekawych książek i tak już zostało, a mnie to zainteresowało. Zresztą mieści się to w zainteresowaniach humanistyczno-historycznych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Plany na przysz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ość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Dost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ć się na historię, skończyć ją, zamieszkać gdzieś na wsi, zostać felietonistą jakiegoś czasopisma o polityce, mogę też być politykiem, nawet nauczycielem, ewentualnie wyemigrować z kraju (najlepiej też na wieś)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A sk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ąd zainteresowanie polityką? Co sądzisz o obecnej sytuacj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Zapewne w zw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ązku z zainteresowaniami humanistycznymi. Jest bardzo cienka granica między polityką, a właśnie historią. A to co myślę nie nadaje się do publika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A szkoda. Twoje obecne zaj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ęci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Student Politechniki Pozn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ńskiej, ale mam nadzieję, że niedługo ulegnie to zmianie, zapewne gdy będziecie to czytać, ja będę już wiedział.</w:t>
      </w:r>
    </w:p>
    <w:p>
      <w:pPr>
        <w:pStyle w:val="Normal"/>
        <w:ind w:firstLine="284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Ulegnie zmianie na...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Humanistyczne studia na Uniwersytecie im. Adama Mickiewicza w Poznaniu, najprawdopodobniej - historia. I niech nikt mi si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ę nie pyta skąd taki rozrzut: Polibuda-historia na UAMie. Wierzcie mi, jeśli nie kochacie matmy, fizyki w najbardziej ekstremalnym wydaniu, o studiach technicznych nie macie co marzyć (znajomość podstaw mechaniki z technikum też jest mile widziana)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Pisanie to dla ciebie tylko rozrywka, czy te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ż pewnego rodzaju inwestycja w przyszłość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Raczej rozrywka, ch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ć wszyscy twierdzą że mam „ciężkie pióro” i świetnie piszę. Może więc kiedyś zostanę dziennikarzem, albo politykiem??? Kto wie :)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Chcia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łbyś coś jeszcze dodać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" w:cs="Times New Roman"/>
          <w:sz w:val="24"/>
          <w:szCs w:val="24"/>
          <w:lang w:val="pl-PL"/>
        </w:rPr>
        <w:t>- To ju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 koniec? A ja dopiero się rozkręcałem... zapraszam wszystkich do czytania LP i AMTV. Odejdźcie też od swych komputerów, i spróbujcie poczytać coś napisanego na papierze, bo ta sztuka w narodzie zamie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8080"/>
          <w:sz w:val="24"/>
          <w:szCs w:val="24"/>
          <w:lang w:val="pl-PL"/>
        </w:rPr>
      </w:pPr>
      <w:r>
        <w:rPr>
          <w:rFonts w:eastAsia="Times New Roman" w:cs="Times New Roman"/>
          <w:color w:val="008080"/>
          <w:sz w:val="24"/>
          <w:szCs w:val="24"/>
          <w:lang w:val="pl-PL"/>
        </w:rPr>
        <w:t>- Podpisuj</w:t>
      </w:r>
      <w:r>
        <w:rPr>
          <w:rFonts w:eastAsia="Times New Roman CE" w:cs="Times New Roman CE" w:ascii="Times New Roman CE" w:hAnsi="Times New Roman CE"/>
          <w:color w:val="008080"/>
          <w:sz w:val="24"/>
          <w:szCs w:val="24"/>
          <w:lang w:val="pl-PL"/>
        </w:rPr>
        <w:t>ę się pod tym ostatnim. To tyle, dzięki za wywiad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pl-PL"/>
        </w:rPr>
        <w:t>- Oki. Te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ż dziękuję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