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hadow/>
          <w:sz w:val="32"/>
        </w:rPr>
      </w:pPr>
      <w:r>
        <w:rPr>
          <w:rFonts w:cs="Arial" w:ascii="Arial" w:hAnsi="Arial"/>
          <w:i/>
          <w:shadow/>
          <w:sz w:val="32"/>
        </w:rPr>
        <w:t>Podręcznik Podstawowy do gry SpyCraft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shadow/>
          <w:sz w:val="32"/>
        </w:rPr>
      </w:pPr>
      <w:r>
        <w:rPr>
          <w:rFonts w:cs="Monotype Corsiva;Courier New" w:ascii="Monotype Corsiva;Courier New" w:hAnsi="Monotype Corsiva;Courier New"/>
          <w:i/>
          <w:shadow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hadow/>
          <w:sz w:val="32"/>
        </w:rPr>
        <w:t>Ogólnie o grze</w:t>
      </w:r>
      <w:r>
        <w:rPr>
          <w:rFonts w:cs="Monotype Corsiva;Courier New" w:ascii="Monotype Corsiva;Courier New" w:hAnsi="Monotype Corsiva;Courier New"/>
          <w:i/>
          <w:shadow/>
          <w:sz w:val="32"/>
        </w:rPr>
        <w:t>: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  <w:t>Otóż SpyCraft jest grą fabularną opowiadającą o zmaganiach różnych wywiadów szpiegowskich w okresie od roku 1975 do roku 1985. Mistrz gry ma w niej naprawdę spore pole do popisu, a w czasie sesji na których testowałem tą grę widziałem naprawdę, ogromne zainteresowanie moich graczy, a jaką radość sprawiało im komplikowanie sobie życia i rzucanie kłód pod nogi. Niesamowite wynalazki, pościgi samochodami, to właśnie życie szpiegów w tej grze. Pomysłów na misję dla twoich graczy na pewno ci nie zabraknie w razie czego zawsze możesz iść do wypożyczalni kaset wideo i wypożyczyć sobie jakiś film szpiegowski. Gwarantuje tą grą świetną zabawę.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  <w:t>Co jest ci potrzebne do gry: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  <w:t>Kilka kości sześciennych, 2 kości K10, naprawdę fajni gracze...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  <w:t>Kreacja bohatera: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  <w:t>Najpierw losujesz Agendę według zasad spisanych w rozszerzeniu "Agendy". Wiek, wzrost, i wagę określa gracz samemu pamiętaj tylko aby sprawdzić czy to co napisał jest prawdopodobne. Kryptonim wybierasz mu samemu to słowo klucz pod którym jego zwierzchnicy będą się z nim kontaktować. Pozycja to po prostu jego miejsce w hierarchii organizacji szpiegowskiej na początku jest to 5, ale po wykonaniu pewnej liczby zadań może oczywiście awansować. Umiejętności szpiegowskie losuje się według zasad z rozszerzenia "UMIEJĘTNOŚCI SZPIEGOWSKIE", a ich początkowa wartość wynosi 50% , czyli rzucając 2 kośćmi K10 istnieje zawsze szansa 50 na 50 że uda mu się użycie jakiejś umiejętności szpiegowskiej. W przypadku innych umiejętności gracz wybiera sam 10 umiejętności i wpisuje je w odpowiednie pola. Mistrz gry musi pamiętać jednak że są to zwykłe umiejętności jak prowadzenie samochodu czy gotowanie, a nie umiejętności typu latanie myśliwcami. Wartość tych umiejętności wynosi 25% , czyli gracz ma szanse jak 1 do 4 że użycie danej umiejętności mu się powiedzie. Gdy już mistrz spojrzy na gotową kartę postaci i zauważy że w umiejętnościach szpiegowskich brakuje u gracza np. broni palnej czy walki wręcz to powinien wpisać ją do innych umiejętności w nr powyżej 10, jednakże wartość takiej umiejętności wynosi także 25%.   Ekwipunek bohatera zawsze   zawiera  na początku gry jeden pistolet który wybiera gracz samemu , dokumenty oraz 1000 dolarów.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  <w:t>Rozwój bohatera: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  <w:t>W czasie misji gracz dostaje punkty doświadczenia np. 200 punktów za wykonanie zadanie, 100 punktów za inteligentne zachowanie i zgodność z charakterem i tym podobne. Jednak przychodzi czas aby owe punkty spożytkować. Np. za 100 punktów doświadczenia gracz może podnieść dowolną umiejętność w innych umiejętnościach o 1% , za takie samo podniesienie umiejętności ale szpiegowskiej płaci się 200 punktów doświadczenia. Jeżeli gracz chce podnieść wartość wszystkich innych umiejętności o 1% to powinien wydać 1000 punktów doświadczenia, za podniesienie o 1% wszystkich umiejętności szpiegowskich powinien zapłacić 2000 punktów doświadczenia. To chyba proste i przyjemne.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z w:val="28"/>
        </w:rPr>
      </w:pPr>
      <w:bookmarkStart w:id="0" w:name="wal"/>
      <w:bookmarkEnd w:id="0"/>
      <w:r>
        <w:rPr>
          <w:shadow/>
          <w:sz w:val="28"/>
        </w:rPr>
        <w:t>Walka:</w:t>
      </w:r>
      <w:r>
        <w:rPr>
          <w:lang w:val="en-US"/>
        </w:rPr>
        <w:t xml:space="preserve"> </w:t>
      </w:r>
      <w:r>
        <w:rPr>
          <w:sz w:val="28"/>
        </w:rPr>
        <w:t>Zasady Walki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w:bookmarkStart w:id="1" w:name="wal"/>
      <w:bookmarkStart w:id="2" w:name="wal"/>
      <w:bookmarkEnd w:id="2"/>
    </w:p>
    <w:p>
      <w:pPr>
        <w:pStyle w:val="Normal"/>
        <w:rPr>
          <w:sz w:val="28"/>
        </w:rPr>
      </w:pPr>
      <w:r>
        <w:rPr>
          <w:sz w:val="28"/>
        </w:rPr>
        <w:t>Na rysunku zamieszczonym obok widać typowego człowieka ja go podzieliłem na kilka stref, w zależności w jaką strefę go traficie zmienia się prawdopodobieństwo zabicia go.</w:t>
      </w:r>
    </w:p>
    <w:p>
      <w:pPr>
        <w:pStyle w:val="Normal"/>
        <w:rPr>
          <w:sz w:val="28"/>
        </w:rPr>
      </w:pPr>
      <w:r>
        <w:rPr>
          <w:sz w:val="28"/>
        </w:rPr>
        <w:t>Podział stref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-3 Trafienie w głowę (rzuć kością 1-5 zabity,6-żyje)</w:t>
      </w:r>
    </w:p>
    <w:p>
      <w:pPr>
        <w:pStyle w:val="Normal"/>
        <w:rPr>
          <w:sz w:val="28"/>
        </w:rPr>
      </w:pPr>
      <w:r>
        <w:rPr>
          <w:sz w:val="28"/>
        </w:rPr>
        <w:t>4-5 Trafienie w prawą rękę (rzuć kością 1-3 nie może jej używać)</w:t>
      </w:r>
    </w:p>
    <w:p>
      <w:pPr>
        <w:pStyle w:val="Normal"/>
        <w:rPr>
          <w:sz w:val="28"/>
        </w:rPr>
      </w:pPr>
      <w:r>
        <w:rPr>
          <w:sz w:val="28"/>
        </w:rPr>
        <w:t>6-7 Trafienie w lewą rękę (rzuć kością 1-3 nie może jej używać)</w:t>
      </w:r>
    </w:p>
    <w:p>
      <w:pPr>
        <w:pStyle w:val="Normal"/>
        <w:rPr>
          <w:sz w:val="28"/>
        </w:rPr>
      </w:pPr>
      <w:r>
        <w:rPr>
          <w:sz w:val="28"/>
        </w:rPr>
        <w:t>8-9 Trafienie w korpus (rzuć kością 1-4 zabity,5-6 żyj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0-12 Trafienie w nogi (rzuć kością żeby określić w którą 1-3 lewa,4-6 prawa, następnie rzuć jeszcze raz kością żeby określić co się stało 1-3 nie może używać danej nogi,4-5 powierzchowna rana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go podziału stref używa się zarówno w czasie walki bronią palną jak i białą.</w:t>
      </w:r>
    </w:p>
    <w:p>
      <w:pPr>
        <w:pStyle w:val="Normal"/>
        <w:rPr>
          <w:sz w:val="28"/>
        </w:rPr>
      </w:pPr>
      <w:r>
        <w:rPr>
          <w:sz w:val="28"/>
        </w:rPr>
        <w:t>Oczywiście istnieją różne modyfikatory np. żołnierz ma na sobie kamizelkę kuloodporną</w:t>
      </w:r>
    </w:p>
    <w:p>
      <w:pPr>
        <w:pStyle w:val="Normal"/>
        <w:rPr>
          <w:sz w:val="28"/>
        </w:rPr>
      </w:pPr>
      <w:r>
        <w:rPr>
          <w:sz w:val="28"/>
        </w:rPr>
        <w:t>I dostaje postrzał w korpus kamizelka zmienia trudność z 1-4 do 1-3 lub więcej w zależności jak dobrej jest jak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żeli gracz jest w strefie wybuchu jakiegoś materiału wybuchowego to rzuć jego wytrzymałość kontra siła tego środka wybuchow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działy stref można także używać w czasie walki pojazdami, wtedy trzeba tylko pozamieniać nazwy w tabelce i gotow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acz w każdej chwili walki może wykonać unik. Wtedy trzeba rzucić jego zręczność plus umiejętność uników jeżeli taką posiada i porównać ją do rzutu strzelającego lub uderzającego, ta zasada obowiązuje także wtedy gdy gracze walczą lub prowadzą jakiś pojazd mechaniczny.(oczywiście w wypadku pojazdów umiejętność uników należy zastąpić umiejętnością prowadzenia danego pojazdu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Ekwipunek</w:t>
      </w:r>
    </w:p>
    <w:p>
      <w:pPr>
        <w:pStyle w:val="Normal"/>
        <w:rPr>
          <w:sz w:val="28"/>
        </w:rPr>
      </w:pPr>
      <w:r>
        <w:rPr>
          <w:sz w:val="28"/>
        </w:rPr>
        <w:t>W tym dziale opisuje broń, ale każdy mistrz gry może tworzyć własne "zabawki" na potrzeby swoich ses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roń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rreta:                                Shotgun:                              Walter PPk:</w:t>
      </w:r>
    </w:p>
    <w:p>
      <w:pPr>
        <w:pStyle w:val="Normal"/>
        <w:rPr>
          <w:sz w:val="28"/>
        </w:rPr>
      </w:pPr>
      <w:r>
        <w:rPr>
          <w:sz w:val="28"/>
        </w:rPr>
        <w:t>Zasięg ok.50m                     Zasięg ok.35m                     Zasięg ok.45m</w:t>
      </w:r>
    </w:p>
    <w:p>
      <w:pPr>
        <w:pStyle w:val="Normal"/>
        <w:rPr>
          <w:sz w:val="28"/>
        </w:rPr>
      </w:pPr>
      <w:r>
        <w:rPr>
          <w:sz w:val="28"/>
        </w:rPr>
        <w:t>Zadane obrażenia 4K6         Zadane obrażenia 5K6          Zadane obrażenia 3K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Colt:                                     Magnum:                              Desert Eagle</w:t>
      </w:r>
    </w:p>
    <w:p>
      <w:pPr>
        <w:pStyle w:val="Normal"/>
        <w:rPr>
          <w:sz w:val="28"/>
        </w:rPr>
      </w:pPr>
      <w:r>
        <w:rPr>
          <w:sz w:val="28"/>
        </w:rPr>
        <w:t>Zasięg ok.55m                     Zasięg ok.65m                      Zasięg ok.55m</w:t>
      </w:r>
    </w:p>
    <w:p>
      <w:pPr>
        <w:pStyle w:val="Normal"/>
        <w:rPr>
          <w:sz w:val="28"/>
        </w:rPr>
      </w:pPr>
      <w:r>
        <w:rPr>
          <w:sz w:val="28"/>
        </w:rPr>
        <w:t>Zadane obrażenia 4K6         Zadane obrażenia 4K6           Zadane obrażenia 4K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sięg oznacza odległość do której mistrz gry nie modyfikuje testów na trafienie, powyżej wartości zasięgu mistrz gry powinien dać ujemny modyfikator na trafienie kogoś tą broni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dane obrażenia rzuca się tylko wtedy gdy gracz strzela w coś co ma jakąś wytrzymałość</w:t>
      </w:r>
    </w:p>
    <w:p>
      <w:pPr>
        <w:pStyle w:val="Normal"/>
        <w:rPr>
          <w:sz w:val="28"/>
        </w:rPr>
      </w:pPr>
      <w:r>
        <w:rPr>
          <w:sz w:val="28"/>
        </w:rPr>
        <w:t>Np. stalowa lina ma wytrzymałość 4K6 , a gracz strzela do niej z broni która ma wartość zadanych obrażeń równą 5K6. Mistrz gry rzuca 4 kości sześcienne za wytrzymałość liny i wychodzi mu 19 , następnie rzuca za zadane obrażenia 5 kośćmi sześciennymi i wychodzi mu 16, oznacza to że lina wytrzymała strzał z tej broni i nie została ani przecięta ani zniszczona. Prawda że proste...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  <w:t>Przykład walki: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  <w:t>Gracz stwierdza że chce strzelić do najbliższego przeciwnika wartość jego umiejętności "broń palna" wynosi 53, bierze więc do ręki 2 kości k10 , i rzuca je na pierwszej wypada 3 , a na drugiej 7, czyli wynik wynosi 37, tak więc naszemu graczu udało się trafić przeciwnika, teraz trzeba wziąć tabelkę z rozszerzenia "Zasady Walki", i rzucić 2 kości K6, ich wynik po zsumowaniu wynosi 3, tak więc nasz gracz trafił przeciwnika w głowę, jeszcze raz rzuć 1 K6 aby określić co mu zrobił jeżeli wynik wynosi od 2 wzwyż to przeciwnik zginął. Ty zaś mistrzu gry opisujesz swojemu graczu jak to jego pocisk spowodował rozbryzgnięcie się mózgu przeciwnika na ścianie. Prawda że proste.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bookmarkStart w:id="3" w:name="ag"/>
      <w:r>
        <w:rPr>
          <w:shadow/>
          <w:sz w:val="28"/>
        </w:rPr>
        <w:t>Agendy:</w:t>
      </w:r>
      <w:bookmarkEnd w:id="3"/>
    </w:p>
    <w:p>
      <w:pPr>
        <w:pStyle w:val="Normal"/>
        <w:ind w:left="-284" w:firstLine="284"/>
        <w:jc w:val="center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1 Agenda CIA: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Plusy: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Agenci są lubiani przez mieszkańców innych krajów(nie dotyczy krajów układu Warszawskiego)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Dostęp do najlepszego sprzętu na świecie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Duża swoboda działań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Duża ilość "oddziałów" na całym świecie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Agenci są lingwistami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Minusy: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-Członkowie agendy są znienawidzeni przez KGB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-Wyjątkowo szczegółowe prawo dotyczące zabijania.</w:t>
      </w:r>
    </w:p>
    <w:p>
      <w:pPr>
        <w:pStyle w:val="Normal"/>
        <w:ind w:left="-284" w:firstLine="284"/>
        <w:jc w:val="center"/>
        <w:rPr/>
      </w:pPr>
      <w:r>
        <w:rPr>
          <w:sz w:val="24"/>
        </w:rPr>
        <w:t>-Duża ilość papierkowej roboty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-Przez cały dzień i noc agenci są pilnowani przez sieć satelitów szpiegowskich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firstLine="284"/>
        <w:jc w:val="center"/>
        <w:rPr/>
      </w:pPr>
      <w:r>
        <w:rPr>
          <w:sz w:val="24"/>
        </w:rPr>
        <w:t>2 Agenda</w:t>
      </w:r>
      <w:r>
        <w:rPr>
          <w:sz w:val="24"/>
          <w:lang w:val="de-DE"/>
        </w:rPr>
        <w:t xml:space="preserve"> KGB:</w:t>
      </w:r>
    </w:p>
    <w:p>
      <w:pPr>
        <w:pStyle w:val="Normal"/>
        <w:ind w:left="-284" w:firstLine="284"/>
        <w:jc w:val="center"/>
        <w:rPr/>
      </w:pPr>
      <w:r>
        <w:rPr>
          <w:sz w:val="24"/>
        </w:rPr>
        <w:t>Plusy</w:t>
      </w:r>
      <w:r>
        <w:rPr>
          <w:sz w:val="24"/>
          <w:lang w:val="de-DE"/>
        </w:rPr>
        <w:t>: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Żadnych ograniczeń w stosunku do używania przemocy fizycznej w czasie przesłuchań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Doskonała siatka szpiegowska na całym świecie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Żadnych ograniczeń w używaniu broni palnej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Agenci mają prawo oczekiwać pomocy od każdego ambasadora rosyjskiego w danym państwie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Minusy: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-Nie lubiani przez społeczeństwo prawie każdego kraju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-Mają przestarzały sprzęt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-Braki finansowe.</w:t>
      </w:r>
    </w:p>
    <w:p>
      <w:pPr>
        <w:pStyle w:val="Normal"/>
        <w:ind w:left="-284" w:firstLine="284"/>
        <w:jc w:val="center"/>
        <w:rPr/>
      </w:pPr>
      <w:r>
        <w:rPr>
          <w:sz w:val="24"/>
        </w:rPr>
        <w:t>-Agenci nie mają całkowitej swobody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firstLine="284"/>
        <w:jc w:val="center"/>
        <w:rPr>
          <w:sz w:val="24"/>
          <w:lang w:val="en-US"/>
        </w:rPr>
      </w:pPr>
      <w:r>
        <w:rPr>
          <w:sz w:val="24"/>
          <w:lang w:val="en-US"/>
        </w:rPr>
        <w:t>3 Agenda Mosad:</w:t>
      </w:r>
    </w:p>
    <w:p>
      <w:pPr>
        <w:pStyle w:val="Normal"/>
        <w:ind w:left="-284" w:firstLine="284"/>
        <w:jc w:val="center"/>
        <w:rPr/>
      </w:pPr>
      <w:r>
        <w:rPr>
          <w:sz w:val="24"/>
        </w:rPr>
        <w:t>Plusy</w:t>
      </w:r>
      <w:r>
        <w:rPr>
          <w:sz w:val="24"/>
          <w:lang w:val="en-US"/>
        </w:rPr>
        <w:t>: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Zakonspirowanie Agentów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Dobry sprzęt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Całkowita swoboda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Minusy: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-Agenci mogą liczyć wyłącznie na siebie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-W wypadku złapania nikt ich nawet nie szuka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-Mają złą opinie i często działają na terenach suwerennych państw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Samemu muszą sobie załatwiać większość sprzętu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4 Agenda HQ-17: (Wielka Brytania)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Plusy: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Nowinki techniczne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Najlepsze wsparcie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Dżentelmeni i lingwiści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Są powszechnie lubiani przez członków innych organizacji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Minusy:</w:t>
      </w:r>
    </w:p>
    <w:p>
      <w:pPr>
        <w:pStyle w:val="Normal"/>
        <w:ind w:left="-284" w:firstLine="284"/>
        <w:jc w:val="center"/>
        <w:rPr/>
      </w:pPr>
      <w:r>
        <w:rPr>
          <w:sz w:val="24"/>
        </w:rPr>
        <w:t>-Nie mogą niczego robić bez rozkazów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-Niższy poziom wyszkolenia bojowego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-Braki kadrowe i cięcia budżetowe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5 Agenda CPR-17: (</w:t>
      </w:r>
      <w:r>
        <w:rPr>
          <w:sz w:val="24"/>
        </w:rPr>
        <w:t>Chiny</w:t>
      </w:r>
      <w:r>
        <w:rPr>
          <w:sz w:val="24"/>
          <w:lang w:val="en-US"/>
        </w:rPr>
        <w:t>)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Plusy: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Dobra siatka szpiegowska(tylko Azja)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Sprzęt całkiem inny od tego z innych organizacji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+Bardzo dobre wyszkolenie bojowe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Minusy: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-Trudności językowe.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-Na terenach działań mogą liczyć tylko na siebie.</w:t>
      </w:r>
    </w:p>
    <w:p>
      <w:pPr>
        <w:pStyle w:val="Normal"/>
        <w:ind w:left="-284" w:firstLine="284"/>
        <w:jc w:val="center"/>
        <w:rPr>
          <w:sz w:val="22"/>
        </w:rPr>
      </w:pPr>
      <w:r>
        <w:rPr>
          <w:sz w:val="22"/>
        </w:rPr>
        <w:t>-Trudności z uzyskaniem wiz wjazdowych do państw</w:t>
      </w:r>
    </w:p>
    <w:p>
      <w:pPr>
        <w:pStyle w:val="Normal"/>
        <w:ind w:left="-284" w:firstLine="284"/>
        <w:jc w:val="center"/>
        <w:rPr>
          <w:shadow/>
          <w:sz w:val="32"/>
        </w:rPr>
      </w:pPr>
      <w:r>
        <w:rPr>
          <w:shadow/>
          <w:sz w:val="32"/>
        </w:rPr>
        <w:t>Jak już pewnie mistrzu gry zauważyłeś przy nazwach agend jak nazywam poszczególne organizacje szpiegowski, znajdują się numery, służą one do losowego wybrania organizacji w której będą służyć gracze. Otóż bierzesz kość sześcienną i rzucasz nią jeżeli wypadnie np. 5 to organizacją z której pochodzą gracze jest Chiński wywiad wojskowy, jeżeli zaś gracze wyrzucą szóstkę na tejże kości to mają prawo samemu wybrać organizację z której pochodzą. Samemu musze przyznać, że wśród moich graczy mam przedstawicieli wszystkich organizacji, i nic tak mnie nie cieszy jak widok gdy oni współzawodniczą ze sobą dla dobra swoich krajów. Ponownie pozostawiam tobie mistrzu gry możliwość zmiany organizacji występujących w grze według własnego uznania.</w:t>
      </w:r>
    </w:p>
    <w:p>
      <w:pPr>
        <w:pStyle w:val="Normal"/>
        <w:ind w:left="-284" w:firstLine="284"/>
        <w:jc w:val="center"/>
        <w:rPr>
          <w:shadow/>
          <w:sz w:val="32"/>
        </w:rPr>
      </w:pPr>
      <w:r>
        <w:rPr>
          <w:shadow/>
          <w:sz w:val="32"/>
        </w:rPr>
      </w:r>
    </w:p>
    <w:p>
      <w:pPr>
        <w:pStyle w:val="Normal"/>
        <w:ind w:left="-284" w:firstLine="284"/>
        <w:jc w:val="center"/>
        <w:rPr>
          <w:shadow/>
          <w:sz w:val="32"/>
        </w:rPr>
      </w:pPr>
      <w:r>
        <w:rPr>
          <w:shadow/>
          <w:sz w:val="32"/>
        </w:rPr>
        <w:t>Pewnie zauważyłeś już że na kartach postaci widnieją takie pola jak atrybuty, dla każdej organizacji są one różne, oprócz Zmysłów gdzie do rozdzielenia pomiędzy słuch, wzrok i węch pozostaje niezmiennie 9, dla każdego człowieka.</w:t>
      </w:r>
    </w:p>
    <w:p>
      <w:pPr>
        <w:pStyle w:val="Normal"/>
        <w:ind w:left="-284" w:firstLine="284"/>
        <w:jc w:val="center"/>
        <w:rPr>
          <w:shadow/>
          <w:sz w:val="32"/>
        </w:rPr>
      </w:pPr>
      <w:r>
        <w:rPr>
          <w:shadow/>
          <w:sz w:val="32"/>
        </w:rPr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Agenda CIA Atrybuty: Fizyczne 9, Społeczne 9, Inteligencji 9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Agenda KGB Atrybuty: Fizyczne 11, Społeczne 8, Inteligencji 7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Agenda MOSAD Atrybuty: Fizyczne 9, Społeczne 7, Inteligencji 11,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Agenda HQ-17 Atrybuty: Fizyczne 8, Społeczne 10, Inteligencji 10,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  <w:t>Agenda CPR-17 Atrybuty: Fizyczne 10, Społeczne 9, Inteligencji 8</w:t>
      </w:r>
    </w:p>
    <w:p>
      <w:pPr>
        <w:pStyle w:val="Normal"/>
        <w:ind w:left="-284"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hadow/>
          <w:sz w:val="28"/>
        </w:rPr>
      </w:pPr>
      <w:r>
        <w:rPr>
          <w:sz w:val="24"/>
        </w:rPr>
        <w:t>Jednak co oznaczają te atrybuty po rozdziale gdy postać da na przykład sobie 3 do siły to nie ma ona żadnych modyfikatorów, do umiejętności z nimi związanych lecz gdy da sobie już 4 to otrzymuje modyfikator +10 do wszystkich rzutów które mają coś wspólnego z siłą jak np. podnoszenie jakiegoś ciężaru. W przypadku 2 zaś gracz otrzymuje modyfikator -10 do rzutów. Nie trzeba chyba tłumaczyć, że w przypadku 1 modyfikator wynosi -20 , a w przypadku 5 wynosi on +20, jednak trzeba zaznaczyć że 5 jest maksymalną wartością w przypadku atrybutów.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  <w:t>Końcowe uwagi dla mistrza gry: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  <w:t>Staraj się zwracać graczą uwagę na to że działają w konspiracji...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  <w:t>Dobrze by było żebyś przed rozpoczęciem gry wybrał jakieś miasto w którym gracze będą mieli swoje domy, ja na przykład wybrałem Paryż...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  <w:t>Jeszcze lepiej by było gdybyś posiadał mapę tego miasta nic ich tak nie pobudzi jak pokazanie im na mapie ich domu, czy siedziby ich organizacji w tym mieście...</w:t>
      </w:r>
    </w:p>
    <w:p>
      <w:pPr>
        <w:pStyle w:val="Normal"/>
        <w:rPr/>
      </w:pPr>
      <w:r>
        <w:rPr>
          <w:shadow/>
          <w:sz w:val="28"/>
        </w:rPr>
        <w:t xml:space="preserve">Pamiętaj o tajemniczych i pięknych kobietach grających </w:t>
      </w:r>
      <w:r>
        <w:rPr>
          <w:shadow/>
          <w:sz w:val="28"/>
          <w:lang w:val="fr-FR"/>
        </w:rPr>
        <w:t>femme fatale to naprawdę im się spodoba, satysfakcja gwarantowana...</w:t>
      </w:r>
    </w:p>
    <w:p>
      <w:pPr>
        <w:pStyle w:val="Normal"/>
        <w:rPr>
          <w:shadow/>
          <w:sz w:val="28"/>
          <w:lang w:val="fr-FR"/>
        </w:rPr>
      </w:pPr>
      <w:r>
        <w:rPr>
          <w:shadow/>
          <w:sz w:val="28"/>
          <w:lang w:val="fr-FR"/>
        </w:rPr>
      </w:r>
    </w:p>
    <w:p>
      <w:pPr>
        <w:pStyle w:val="Normal"/>
        <w:rPr>
          <w:shadow/>
          <w:sz w:val="28"/>
          <w:lang w:val="fr-FR"/>
        </w:rPr>
      </w:pPr>
      <w:r>
        <w:rPr>
          <w:shadow/>
          <w:sz w:val="28"/>
          <w:lang w:val="fr-FR"/>
        </w:rPr>
      </w:r>
    </w:p>
    <w:p>
      <w:pPr>
        <w:pStyle w:val="Normal"/>
        <w:rPr>
          <w:shadow/>
          <w:sz w:val="28"/>
          <w:lang w:val="fr-FR"/>
        </w:rPr>
      </w:pPr>
      <w:r>
        <w:rPr>
          <w:shadow/>
          <w:sz w:val="28"/>
          <w:lang w:val="fr-FR"/>
        </w:rPr>
        <w:t>Życze tobie Mistrzu Gry i wam graczą w SpyCrafta przyjemnej gry i wielu wspaniałych sesji...</w:t>
      </w:r>
    </w:p>
    <w:p>
      <w:pPr>
        <w:pStyle w:val="Normal"/>
        <w:rPr>
          <w:shadow/>
          <w:sz w:val="28"/>
          <w:lang w:val="fr-FR"/>
        </w:rPr>
      </w:pPr>
      <w:r>
        <w:rPr>
          <w:shadow/>
          <w:sz w:val="28"/>
          <w:lang w:val="fr-FR"/>
        </w:rPr>
      </w:r>
    </w:p>
    <w:p>
      <w:pPr>
        <w:pStyle w:val="Normal"/>
        <w:rPr>
          <w:shadow/>
          <w:sz w:val="28"/>
          <w:lang w:val="fr-FR"/>
        </w:rPr>
      </w:pPr>
      <w:r>
        <w:rPr>
          <w:shadow/>
          <w:sz w:val="28"/>
          <w:lang w:val="fr-FR"/>
        </w:rPr>
        <w:t xml:space="preserve">Jeżeli macie jakieś uwagi na temat tej gry to przysyłajcie </w:t>
      </w:r>
    </w:p>
    <w:p>
      <w:pPr>
        <w:pStyle w:val="Normal"/>
        <w:rPr>
          <w:shadow/>
          <w:sz w:val="28"/>
          <w:lang w:val="fr-FR"/>
        </w:rPr>
      </w:pPr>
      <w:r>
        <w:rPr>
          <w:shadow/>
          <w:sz w:val="28"/>
          <w:lang w:val="fr-FR"/>
        </w:rPr>
        <w:t xml:space="preserve">je e-mailem pod adres: </w:t>
      </w:r>
      <w:r>
        <w:rPr>
          <w:shadow/>
          <w:color w:val="0000FF"/>
          <w:sz w:val="28"/>
          <w:u w:val="thick"/>
          <w:lang w:val="fr-FR"/>
        </w:rPr>
        <w:t>zbigkost@friko.onet.pl</w:t>
      </w:r>
    </w:p>
    <w:p>
      <w:pPr>
        <w:pStyle w:val="Normal"/>
        <w:rPr>
          <w:shadow/>
          <w:sz w:val="28"/>
          <w:lang w:val="fr-FR"/>
        </w:rPr>
      </w:pPr>
      <w:r>
        <w:rPr>
          <w:shadow/>
          <w:sz w:val="28"/>
          <w:lang w:val="fr-FR"/>
        </w:rPr>
      </w:r>
    </w:p>
    <w:p>
      <w:pPr>
        <w:pStyle w:val="Normal"/>
        <w:rPr>
          <w:shadow/>
          <w:sz w:val="28"/>
          <w:lang w:val="fr-FR"/>
        </w:rPr>
      </w:pPr>
      <w:bookmarkStart w:id="4" w:name="umiej"/>
      <w:r>
        <w:rPr>
          <w:shadow/>
          <w:sz w:val="28"/>
          <w:lang w:val="fr-FR"/>
        </w:rPr>
        <w:t>Umiejętności szpiegowkie:</w:t>
      </w:r>
      <w:bookmarkEnd w:id="4"/>
    </w:p>
    <w:p>
      <w:pPr>
        <w:pStyle w:val="Normal"/>
        <w:rPr>
          <w:shadow/>
          <w:sz w:val="28"/>
          <w:lang w:val="fr-FR"/>
        </w:rPr>
      </w:pPr>
      <w:r>
        <w:rPr>
          <w:shadow/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 Zestaw:                                                                     2 Zestaw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Znajomość uzbrojenia                                                 Znajomość sztuk walki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Lingwistyka                                                                 Walka wręcz  </w:t>
      </w:r>
    </w:p>
    <w:p>
      <w:pPr>
        <w:pStyle w:val="Normal"/>
        <w:jc w:val="center"/>
        <w:rPr/>
      </w:pPr>
      <w:r>
        <w:rPr>
          <w:sz w:val="28"/>
        </w:rPr>
        <w:t xml:space="preserve">Znajomość elektroniki                                                 Znajomość organizacji terrorystycznych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ilotowanie (wszelkie pojazdy powietrzne)                Prowadzenie wszelkich pojazdów(NZ)                 Broń palna                                                                    Skradanie się i chowanie się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 Zestaw:                                                                     4 Zestaw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teriały wybuchowe                                                 Lingwistyk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najomość innych organizacji                                    Znajomość organizacji przestępczy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tuka przetrwania                                                      Znajomość uzbroje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ytrzymałość fizyczna                                               Znajomość nowinek technologiczny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najomość pojazdów                                                   Powiązan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 Zestaw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Broń Paln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alka wręcz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tuki walk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wadzenie wszelkich pojazdów(oprócz powietrznych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najomość kultur poszczególnych kraj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hadow/>
          <w:sz w:val="36"/>
        </w:rPr>
      </w:pPr>
      <w:r>
        <w:rPr>
          <w:shadow/>
          <w:sz w:val="36"/>
        </w:rPr>
        <w:t>Aby określić który zestaw przypada twoim zawodnikom musisz rzucić 1K6, pamiętaj tylko aby nie pokazywać im przedtem tych umiejętności. I tak jeżeli wypadnie jedynka to gracz dostaje zestaw nr 1, a jeżeli 2 to zestaw nr 2, jeżeli zaś gracz wyrzuci szóstkę to ma prawo wybrać dowolny nr z tych zestawów, dlatego właśnie ważne jest żeby uprzednio mu go nie pokazywać.</w:t>
      </w:r>
    </w:p>
    <w:p>
      <w:pPr>
        <w:pStyle w:val="Normal"/>
        <w:jc w:val="center"/>
        <w:rPr>
          <w:shadow/>
          <w:sz w:val="36"/>
        </w:rPr>
      </w:pPr>
      <w:r>
        <w:rPr>
          <w:shadow/>
          <w:sz w:val="36"/>
        </w:rPr>
        <w:t>Oczywiście mistrz gry ma prawo według własnego uznania zmieniać umiejętności w zestawach, jeżeli któraś przedstawiona przeze mnie nie pasuje mu do jego koncepcji gry...</w:t>
      </w:r>
    </w:p>
    <w:p>
      <w:pPr>
        <w:pStyle w:val="Normal"/>
        <w:rPr>
          <w:shadow/>
          <w:sz w:val="28"/>
          <w:lang w:val="fr-FR"/>
        </w:rPr>
      </w:pPr>
      <w:r>
        <w:rPr>
          <w:shadow/>
          <w:sz w:val="28"/>
          <w:lang w:val="fr-FR"/>
        </w:rPr>
      </w:r>
    </w:p>
    <w:p>
      <w:pPr>
        <w:pStyle w:val="Normal"/>
        <w:rPr>
          <w:shadow/>
          <w:sz w:val="28"/>
          <w:lang w:val="fr-FR"/>
        </w:rPr>
      </w:pPr>
      <w:bookmarkStart w:id="5" w:name="kart"/>
      <w:r>
        <w:rPr>
          <w:shadow/>
          <w:sz w:val="28"/>
          <w:lang w:val="fr-FR"/>
        </w:rPr>
        <w:t>Karta Postaci:</w:t>
      </w:r>
      <w:bookmarkEnd w:id="5"/>
    </w:p>
    <w:p>
      <w:pPr>
        <w:pStyle w:val="Normal"/>
        <w:rPr>
          <w:shadow/>
          <w:sz w:val="28"/>
          <w:lang w:val="fr-FR"/>
        </w:rPr>
      </w:pPr>
      <w:r>
        <w:rPr>
          <w:shadow/>
          <w:sz w:val="28"/>
          <w:lang w:val="fr-FR"/>
        </w:rPr>
      </w:r>
    </w:p>
    <w:p>
      <w:pPr>
        <w:pStyle w:val="Normal"/>
        <w:rPr>
          <w:shadow/>
          <w:sz w:val="28"/>
          <w:lang w:val="fr-FR"/>
        </w:rPr>
      </w:pPr>
      <w:r>
        <w:rPr>
          <w:shadow/>
          <w:sz w:val="28"/>
          <w:lang w:val="fr-FR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CAC Camelot;Courier New" w:hAnsi="CAC Camelot;Courier New" w:cs="CAC Camelot;Courier New"/>
          <w:b/>
          <w:b/>
          <w:sz w:val="32"/>
        </w:rPr>
      </w:pPr>
      <w:r>
        <w:rPr>
          <w:rFonts w:cs="Morpheus;Courier New" w:ascii="Morpheus;Courier New" w:hAnsi="Morpheus;Courier New"/>
          <w:sz w:val="32"/>
        </w:rPr>
        <w:t xml:space="preserve">Karta postaci do gry </w:t>
      </w:r>
      <w:r>
        <w:rPr>
          <w:rFonts w:cs="CAC Camelot;Courier New" w:ascii="CAC Camelot;Courier New" w:hAnsi="CAC Camelot;Courier New"/>
          <w:b/>
          <w:caps/>
          <w:shadow/>
          <w:sz w:val="32"/>
        </w:rPr>
        <w:t>SpyCraft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CAC Camelot;Courier New" w:hAnsi="CAC Camelot;Courier New" w:cs="CAC Camelot;Courier New"/>
          <w:b/>
          <w:b/>
          <w:sz w:val="32"/>
        </w:rPr>
      </w:pPr>
      <w:r>
        <w:rPr>
          <w:rFonts w:cs="CAC Camelot;Courier New" w:ascii="CAC Camelot;Courier New" w:hAnsi="CAC Camelot;Courier New"/>
          <w:b/>
          <w:sz w:val="32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ię:</w:t>
      </w:r>
      <w:r>
        <w:rPr>
          <w:rFonts w:cs="Arial" w:ascii="Arial" w:hAnsi="Arial"/>
          <w:sz w:val="32"/>
          <w:u w:val="single"/>
        </w:rPr>
        <w:t xml:space="preserve">                  </w:t>
      </w:r>
      <w:r>
        <w:rPr>
          <w:rFonts w:cs="Arial" w:ascii="Arial" w:hAnsi="Arial"/>
          <w:sz w:val="32"/>
        </w:rPr>
        <w:t>Nazwisko:</w:t>
      </w:r>
      <w:r>
        <w:rPr>
          <w:rFonts w:cs="Arial" w:ascii="Arial" w:hAnsi="Arial"/>
          <w:sz w:val="32"/>
          <w:u w:val="single"/>
        </w:rPr>
        <w:t xml:space="preserve">                     </w:t>
      </w:r>
      <w:r>
        <w:rPr>
          <w:rFonts w:cs="Arial" w:ascii="Arial" w:hAnsi="Arial"/>
          <w:sz w:val="32"/>
        </w:rPr>
        <w:t>Agenda:</w:t>
      </w:r>
      <w:r>
        <w:rPr>
          <w:rFonts w:cs="Arial" w:ascii="Arial" w:hAnsi="Arial"/>
          <w:sz w:val="32"/>
          <w:u w:val="single"/>
        </w:rPr>
        <w:t xml:space="preserve">                      </w:t>
      </w:r>
      <w:r>
        <w:rPr>
          <w:rFonts w:cs="Arial" w:ascii="Arial" w:hAnsi="Arial"/>
          <w:sz w:val="32"/>
        </w:rPr>
        <w:t>Wiek:</w:t>
      </w:r>
      <w:r>
        <w:rPr>
          <w:rFonts w:cs="Arial" w:ascii="Arial" w:hAnsi="Arial"/>
          <w:sz w:val="32"/>
          <w:u w:val="single"/>
        </w:rPr>
        <w:t xml:space="preserve">       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:</w:t>
      </w:r>
      <w:r>
        <w:rPr>
          <w:rFonts w:cs="Arial" w:ascii="Arial" w:hAnsi="Arial"/>
          <w:sz w:val="32"/>
          <w:u w:val="single"/>
        </w:rPr>
        <w:t xml:space="preserve">             </w:t>
      </w:r>
      <w:r>
        <w:rPr>
          <w:rFonts w:cs="Arial" w:ascii="Arial" w:hAnsi="Arial"/>
          <w:sz w:val="32"/>
        </w:rPr>
        <w:t>Waga:</w:t>
      </w:r>
      <w:r>
        <w:rPr>
          <w:rFonts w:cs="Arial" w:ascii="Arial" w:hAnsi="Arial"/>
          <w:sz w:val="32"/>
          <w:u w:val="single"/>
        </w:rPr>
        <w:t xml:space="preserve">           </w:t>
      </w:r>
      <w:r>
        <w:rPr>
          <w:rFonts w:cs="Arial" w:ascii="Arial" w:hAnsi="Arial"/>
          <w:sz w:val="32"/>
        </w:rPr>
        <w:t>Kryptonim:</w:t>
      </w:r>
      <w:r>
        <w:rPr>
          <w:rFonts w:cs="Arial" w:ascii="Arial" w:hAnsi="Arial"/>
          <w:sz w:val="32"/>
          <w:u w:val="single"/>
        </w:rPr>
        <w:t xml:space="preserve">                </w:t>
      </w:r>
      <w:r>
        <w:rPr>
          <w:rFonts w:cs="Arial" w:ascii="Arial" w:hAnsi="Arial"/>
          <w:sz w:val="32"/>
        </w:rPr>
        <w:t>Pozycja:</w:t>
      </w:r>
      <w:r>
        <w:rPr>
          <w:rFonts w:cs="Arial" w:ascii="Arial" w:hAnsi="Arial"/>
          <w:sz w:val="32"/>
          <w:u w:val="single"/>
        </w:rPr>
        <w:t xml:space="preserve">              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Atrybuty: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mysły:                   Fizyczne:                    Społeczne:             Inteligencji: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k:                        Siła:                           Wygląd:                  Wiedza: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łuch:               Wytrzymałość:                  Charyzma:           Inteligencja: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ęch:                  Zręczność:                 Oddziaływanie:             Spryt: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Arial" w:ascii="Arial" w:hAnsi="Arial"/>
          <w:sz w:val="32"/>
          <w:u w:val="single"/>
        </w:rPr>
        <w:t>__   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</w:rPr>
        <w:t>Umiejętności: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sz w:val="32"/>
        </w:rPr>
        <w:t>Umiejętności Szpiegowskie: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1.                                                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2.______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3.______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4.______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5.______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</w:rPr>
        <w:t>Inne Umiejętności: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Arial" w:ascii="Arial" w:hAnsi="Arial"/>
          <w:sz w:val="32"/>
          <w:u w:val="single"/>
        </w:rPr>
        <w:t>1___________________6_________________ 11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2___________________7_________________ 12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3___________________8_________________ 13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4___________________9_________________ 14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>5___________________10________________ 15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>16________________________  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>17________________________  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18________________________  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>19________________________  _</w:t>
      </w:r>
    </w:p>
    <w:p>
      <w:pPr>
        <w:pStyle w:val="Normal"/>
        <w:tabs>
          <w:tab w:val="clear" w:pos="708"/>
          <w:tab w:val="center" w:pos="0" w:leader="none"/>
          <w:tab w:val="left" w:pos="5529" w:leader="none"/>
        </w:tabs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20________________________  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rażenia:                              Punkty Doświadczenia: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ziom Doświadczenia:                            Charakter: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gląd Zewnętrzny: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rFonts w:cs="Arial" w:ascii="Arial" w:hAnsi="Arial"/>
          <w:sz w:val="32"/>
        </w:rPr>
        <w:t>Ekwipunek: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993" w:right="28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  <w:font w:name="Morpheus">
    <w:altName w:val="Courier New"/>
    <w:charset w:val="00"/>
    <w:family w:val="auto"/>
    <w:pitch w:val="variable"/>
  </w:font>
  <w:font w:name="CAC Camelot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0:06:00Z</dcterms:created>
  <dc:creator>Zbigniew Kost</dc:creator>
  <dc:description/>
  <dc:language>en-US</dc:language>
  <cp:lastModifiedBy>Andrzej Kost</cp:lastModifiedBy>
  <dcterms:modified xsi:type="dcterms:W3CDTF">2001-01-20T13:49:00Z</dcterms:modified>
  <cp:revision>8</cp:revision>
  <dc:subject/>
  <dc:title>Podręcznik podstawowy do gry SpyCraft</dc:title>
</cp:coreProperties>
</file>