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5760</wp:posOffset>
                </wp:positionH>
                <wp:positionV relativeFrom="paragraph">
                  <wp:posOffset>-527050</wp:posOffset>
                </wp:positionV>
                <wp:extent cx="1693545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6690" cy="712470"/>
                                  <wp:effectExtent l="0" t="0" r="0" b="0"/>
                                  <wp:docPr id="2" name="~BSALogoCo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~BSALogoCo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68.7pt;mso-wrap-distance-left:9.05pt;mso-wrap-distance-right:9.05pt;mso-wrap-distance-top:0pt;mso-wrap-distance-bottom:0pt;margin-top:-41.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6690" cy="712470"/>
                            <wp:effectExtent l="0" t="0" r="0" b="0"/>
                            <wp:docPr id="3" name="~BSALogoCo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~BSALogoCo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71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680</wp:posOffset>
                </wp:positionH>
                <wp:positionV relativeFrom="paragraph">
                  <wp:posOffset>-344170</wp:posOffset>
                </wp:positionV>
                <wp:extent cx="1371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9047125"/>
                            <w:bookmarkEnd w:id="0"/>
                            <w:r>
                              <w:rPr/>
                              <w:object w:dxaOrig="861" w:dyaOrig="8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3.55pt;height:46.75pt" filled="f" o:ole="">
                                  <v:imagedata r:id="rId5" o:title=""/>
                                </v:shape>
                                <o:OLEObject Type="Embed" ProgID="" ShapeID="ole_rId4" DrawAspect="Content" ObjectID="_1411614993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27.1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989047125"/>
                      <w:bookmarkEnd w:id="1"/>
                      <w:r>
                        <w:rPr/>
                        <w:object w:dxaOrig="861" w:dyaOrig="8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3.55pt;height:46.75pt" filled="f" o:ole="">
                            <v:imagedata r:id="rId7" o:title=""/>
                          </v:shape>
                          <o:OLEObject Type="Embed" ProgID="" ShapeID="ole_rId6" DrawAspect="Content" ObjectID="_184623602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Xl25"/>
        <w:spacing w:before="0" w:after="0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  <w:t xml:space="preserve">Światowe piractwo komputerowe </w:t>
      </w:r>
    </w:p>
    <w:p>
      <w:pPr>
        <w:pStyle w:val="Normal"/>
        <w:jc w:val="center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  <w:t>w 1999 r.</w:t>
      </w:r>
    </w:p>
    <w:p>
      <w:pPr>
        <w:pStyle w:val="Normal"/>
        <w:jc w:val="center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</w:r>
    </w:p>
    <w:p>
      <w:pPr>
        <w:pStyle w:val="Normal"/>
        <w:jc w:val="center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  <w:t xml:space="preserve">RAPORT </w:t>
      </w:r>
    </w:p>
    <w:p>
      <w:pPr>
        <w:pStyle w:val="Normal"/>
        <w:rPr>
          <w:b/>
          <w:b/>
          <w:sz w:val="44"/>
          <w:lang w:val="pl-PL"/>
        </w:rPr>
      </w:pPr>
      <w:r>
        <w:rPr>
          <w:b/>
          <w:sz w:val="44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 xml:space="preserve">Analiza przeprowadzona 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przez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International Planning and Research Corporation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dla Business Software Alliance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oraz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  <w:t>Software &amp; Information Industry Association</w:t>
      </w:r>
    </w:p>
    <w:p>
      <w:pPr>
        <w:pStyle w:val="Normal"/>
        <w:jc w:val="center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sectPr>
          <w:headerReference w:type="default" r:id="rId8"/>
          <w:type w:val="nextPage"/>
          <w:pgSz w:w="12240" w:h="15840"/>
          <w:pgMar w:left="1728" w:right="1728" w:gutter="0" w:header="1008" w:top="1728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lang w:val="pl-PL"/>
        </w:rPr>
      </w:pPr>
      <w:r>
        <w:rPr>
          <w:b/>
          <w:sz w:val="40"/>
          <w:lang w:val="pl-PL"/>
        </w:rPr>
        <w:t>Maj 2000</w:t>
      </w:r>
    </w:p>
    <w:p>
      <w:pPr>
        <w:pStyle w:val="Header"/>
        <w:spacing w:lineRule="auto" w:line="360"/>
        <w:rPr/>
      </w:pPr>
      <w:r>
        <w:rPr>
          <w:b/>
          <w:sz w:val="24"/>
          <w:lang w:val="pl-PL"/>
        </w:rPr>
        <w:t>Ostateczny raport z analizy piractwa zleconej przez BSA i SIIA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Xl29"/>
        <w:spacing w:lineRule="auto" w:line="36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 1999 r. International Planning and Research Corporation wykonała (kolejny rok z rzędu) analizy piractwa dla Business Software Alliance, Software &amp; Information Industry Association oraz firm wchodzących w skład tych organizacji. Celem tej analizy było dokonanie przeglądu dostępnych danych i zastosowanie systematycznej metodologii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 xml:space="preserve">dla określenia światowych wskaźników piractwa w zakresie oprogramowania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dla przedsiębiorstw i wynikających z tego strat finansowych.</w:t>
      </w:r>
    </w:p>
    <w:p>
      <w:pPr>
        <w:pStyle w:val="Heading1"/>
        <w:spacing w:lineRule="auto" w:line="360"/>
        <w:rPr>
          <w:sz w:val="24"/>
          <w:lang w:val="pl-PL"/>
        </w:rPr>
      </w:pPr>
      <w:r>
        <w:object w:dxaOrig="8961" w:dyaOrig="53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35pt;margin-top:50.1pt;width:420.7pt;height:269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319894485" r:id="rId9"/>
        </w:object>
      </w:r>
      <w:r>
        <w:rPr>
          <w:sz w:val="24"/>
          <w:lang w:val="pl-PL"/>
        </w:rPr>
        <w:t>Sytuacja ogólna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1999 r. wskaźnik piractwa w zakresie oprogramowania na komputery PC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la przedsiębiorstw wynosił 36%, co oznacza, że ponownie zmniejszył się on o kilka punktów procentowych. W poprzednich pięciu latach wskaźnik piractwa w skali globalnej zmniejszył się o 13 punktów procentowych w stosunku do 1994 r., kiedy to kształtował się na poziomie 49%. Trend spadkowy, utrzymuje się przez cały okres badań. Oznacza to, </w:t>
      </w:r>
    </w:p>
    <w:p>
      <w:pPr>
        <w:pStyle w:val="Normal"/>
        <w:spacing w:lineRule="auto" w:line="360"/>
        <w:rPr/>
      </w:pPr>
      <w:r>
        <w:rPr>
          <w:sz w:val="24"/>
        </w:rPr>
        <w:t>że w dziedzinie zwalczania piractwa komputerowego następuje stały, stopniowy postęp. Dzieje się tak z kilku powodów</w:t>
      </w:r>
      <w:r>
        <w:rPr>
          <w:sz w:val="24"/>
          <w:lang w:val="pl-PL"/>
        </w:rPr>
        <w:t>: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pl-PL"/>
        </w:rPr>
      </w:pPr>
      <w:r>
        <w:rPr>
          <w:sz w:val="24"/>
        </w:rPr>
        <w:t>Producenci oprogramowania walczą energicznie, by dotrzymać kroku rozwojowi światowego rynku komputerów osobistych i w związku z tym zorganizowali efektywne sieci legalnej sprzedaży oprogramowania we wszystkich częściach świata</w:t>
      </w:r>
      <w:r>
        <w:rPr>
          <w:sz w:val="24"/>
          <w:lang w:val="pl-PL"/>
        </w:rPr>
        <w:t xml:space="preserve">. </w:t>
      </w:r>
      <w:r>
        <w:rPr>
          <w:sz w:val="24"/>
        </w:rPr>
        <w:t xml:space="preserve">W miarę </w:t>
      </w:r>
    </w:p>
    <w:p>
      <w:pPr>
        <w:pStyle w:val="Normal"/>
        <w:spacing w:lineRule="auto" w:line="360"/>
        <w:ind w:left="360" w:hanging="0"/>
        <w:rPr>
          <w:sz w:val="24"/>
          <w:lang w:val="pl-PL"/>
        </w:rPr>
      </w:pPr>
      <w:r>
        <w:rPr>
          <w:sz w:val="24"/>
        </w:rPr>
        <w:t>jak producenci ci rozwijają i stabilizują swą światową sieć dystrybucji, nabycie oprogramowania drogą legalną staje się coraz łatwiejsz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Producenci oprogramowania poprawili dostępność pomocy technicznej do swoich produktów w krajach poza USA. Lepsza pomoc techniczna sprzyja zakupom legalnego oprogramowania</w:t>
      </w:r>
      <w:r>
        <w:rPr>
          <w:sz w:val="24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pl-PL"/>
        </w:rPr>
      </w:pPr>
      <w:r>
        <w:rPr>
          <w:sz w:val="24"/>
        </w:rPr>
        <w:t>Ceny legalnego oprogramowania zostały znacznie obniżone w latach 1996 i 1997, wskutek czego zmniejszyła się różnica między kosztami oprogramowania legalnego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 xml:space="preserve"> </w:t>
      </w:r>
      <w:r>
        <w:rPr>
          <w:sz w:val="24"/>
        </w:rPr>
        <w:t>i nielegalnego</w:t>
      </w:r>
      <w:r>
        <w:rPr>
          <w:sz w:val="24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pl-PL"/>
        </w:rPr>
      </w:pPr>
      <w:r>
        <w:rPr>
          <w:sz w:val="24"/>
        </w:rPr>
        <w:t xml:space="preserve">BSA i SIIA prowadziły promocję konieczności zakupu legalnych wersji oprogramowania i znaczenia przestrzegania prawa do własności intelektualnej.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W ramach tej akcji wszczęto szeroko nagłośnione postępowania prawne przeciw firmom używającym nielegalnego oprogramowania</w:t>
      </w:r>
      <w:r>
        <w:rPr>
          <w:sz w:val="24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pl-PL"/>
        </w:rPr>
      </w:pPr>
      <w:r>
        <w:rPr>
          <w:sz w:val="24"/>
        </w:rPr>
        <w:t xml:space="preserve">Rynek ulega globalizacji, wobec czego ryzyko, jakie ponosi firma w związku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z ujawnieniem nielegalnego użytkowania oprogramowania, wykracza poza konsekwencje jedynie prawne, a może poważnie wpłynąć na działalność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i wiarygodność firmy</w:t>
      </w:r>
      <w:r>
        <w:rPr>
          <w:sz w:val="24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Rządy coraz ściślej współpracują na rzecz zapewnienia prawnej ochrony własności intelektualnej i uznania piractwa komputerowego za przestępstwo, co także się przyczynia do spadkowego trendu wskaźnik piractw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Mimo tego postępu, obecny wskaźnik piractwa na świecie, wynoszący 36%, jest nadal dość duży. Więcej niż jedna trzecia zainstalowanego na świecie oprogramowania jest nielegalna. Oznacza to, że straty spowodowane piractwem komputerowym w 1999 r. wyniosły 12 mld USD. Straty te są zbliżone do strat ponoszonych w 1994 r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W ciągu pięciu lat od rozpoczęcia tych badań w 1994 r. pojawiły się dwa wyraźne trendy. Pierwszy to spadek wskaźnika piractwa w skali globalnej, widoczny na wykresie 1. Drugi trend to wzrost zastosowania komputerów osobistych i oprogramowania w skali światowej. Trendy te dają przeciwne efekty i dlatego straty spowodowane piractwem komputerowym w 1999 r. wyniosły, podobnie jak w roku 1994, 12 mld USD</w:t>
      </w:r>
      <w:r>
        <w:rPr>
          <w:sz w:val="24"/>
          <w:lang w:val="pl-PL"/>
        </w:rPr>
        <w:t xml:space="preserve">.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bookmarkStart w:id="2" w:name="_1020675680"/>
      <w:bookmarkStart w:id="3" w:name="_1020675673"/>
      <w:bookmarkStart w:id="4" w:name="_1020675635"/>
      <w:bookmarkStart w:id="5" w:name="_1020675599"/>
      <w:bookmarkStart w:id="6" w:name="_1020675481"/>
      <w:bookmarkStart w:id="7" w:name="_1020675306"/>
      <w:bookmarkEnd w:id="2"/>
      <w:bookmarkEnd w:id="3"/>
      <w:bookmarkEnd w:id="4"/>
      <w:bookmarkEnd w:id="5"/>
      <w:bookmarkEnd w:id="6"/>
      <w:bookmarkEnd w:id="7"/>
      <w:r>
        <w:rPr>
          <w:sz w:val="24"/>
          <w:lang w:val="pl-PL"/>
        </w:rPr>
        <w:object w:dxaOrig="8960" w:dyaOrig="58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2.6pt;height:288.7pt" filled="f" o:ole="">
            <v:imagedata r:id="rId12" o:title=""/>
          </v:shape>
          <o:OLEObject Type="Embed" ProgID="Excel.Sheet.12" ShapeID="ole_rId11" DrawAspect="Content" ObjectID="_1272615020" r:id="rId11"/>
        </w:objec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 wykresie 2 pokazano wysokości strat finansowych w zależności od regionu geograficznego. O ile w 1994 r. większość strat wystąpiła w Ameryce Północnej, o tyl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1999 r. udział Ameryki Północnej i Europy Zachodniej w stratach był niemal jednakowy. W 1994 r. w Europie Wschodniej i Azji występowały znaczne straty spowodowane wysokim stopniem nasilenia piractwa i rozwojem gospodarczym. Od 1994 r. recesja w obu tych regionach spowodowała spadek wartości finansowej strat. </w:t>
      </w:r>
    </w:p>
    <w:p>
      <w:pPr>
        <w:pStyle w:val="Normal"/>
        <w:spacing w:lineRule="auto" w:line="360"/>
        <w:rPr/>
      </w:pPr>
      <w:r>
        <w:rPr>
          <w:sz w:val="24"/>
        </w:rPr>
        <w:t>W Ameryce Łacińskiej, na Bliskim Wschodzie i w Afryce straty rosną, gdyż rozwój gospodarczy tych regionów przewyższa trend spadkowy wskaźnika piractw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bookmarkStart w:id="8" w:name="_1020676242"/>
      <w:bookmarkStart w:id="9" w:name="_1020675995"/>
      <w:bookmarkStart w:id="10" w:name="_1019899994"/>
      <w:bookmarkEnd w:id="8"/>
      <w:bookmarkEnd w:id="9"/>
      <w:bookmarkEnd w:id="10"/>
      <w:r>
        <w:rPr>
          <w:sz w:val="24"/>
          <w:lang w:val="pl-PL"/>
        </w:rPr>
        <w:object w:dxaOrig="8960" w:dyaOrig="537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6pt;height:262.45pt" filled="f" o:ole="">
            <v:imagedata r:id="rId14" o:title=""/>
          </v:shape>
          <o:OLEObject Type="Embed" ProgID="Excel.Sheet.12" ShapeID="ole_rId13" DrawAspect="Content" ObjectID="_1702004577" r:id="rId13"/>
        </w:objec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ak widać na wykresie 3, w 1994 r. najwyższy wskaźnik piractwa ze wszystkich regionów świata wystąpił w Europie Wschodniej i w 1999 r. region ten nadal wyróżnia się pod tym względem, mimo spadku wskaźnika o 15 punktów procentowych. Największy udział </w:t>
      </w:r>
    </w:p>
    <w:p>
      <w:pPr>
        <w:pStyle w:val="Normal"/>
        <w:spacing w:lineRule="auto" w:line="360"/>
        <w:rPr/>
      </w:pPr>
      <w:r>
        <w:rPr>
          <w:sz w:val="24"/>
        </w:rPr>
        <w:t>w stratach spowodowanych piractwem ma Rosja i inne kraje byłego Związku Radzieckiego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skaźnik piractwa na Bliskim Wschodzie, w Ameryce Łacińskiej, Azji i w regionie Pacyfiku w okresie od 1994 do 1999 r. spadł znacznie, bo o 20 punktów procentowych. Temu przede wszystkim należy zawdzięczać postęp w skali globalnej, jaki w zakresie zwalczania piractwa uzyskano w ciągu ostatnich pięciu lat. Chociaż spadek piractwa </w:t>
      </w:r>
    </w:p>
    <w:p>
      <w:pPr>
        <w:pStyle w:val="Normal"/>
        <w:spacing w:lineRule="auto" w:line="360"/>
        <w:rPr/>
      </w:pPr>
      <w:r>
        <w:rPr>
          <w:sz w:val="24"/>
        </w:rPr>
        <w:t>w tych regionach jest znaczny, nadal mają one wskaźnik wyższy od średniego. Ponieważ regiony te nadal będą przeżywać rozwój gospodarczy, w przyszłości wystąpią tam poważne trudności w zwalczaniu piractw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W Europie Zachodniej zaobserwowano prawie tak samo duży spadek wskaźnika piractwa — od 52% w 1994 r. do 36% w roku 1999. Europa Zachodnia pod względem wskaźnika piractwa, znajduje się obecnie tuż poniżej średniej światowej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meryka Północna nadal przoduje pod względem sprzedaży oprogramowania. W regionie tym występuje niski wskaźnik piractwa, wynoszący 25%, jednak wskaźnik ten od 1994 r. zmalał tylko o 6 punktów procentowych. Jest godne uwagi, że ten największy i najbardziej dojrzały rynek oprogramowania wykazuje również najwolniejsze tempo spadku wskaźnika piractwa. Można więc wnioskować, że w miarę jak rynki oprogramowania w innych regionach geograficznych będą się rozwijać, dojrzewać i stawać coraz bardziej podobn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o rynków USA i Kanady, zmniejszy się obecne znaczne tempo spadku wskaźnika piractwa. W przyszłości wystąpi zatem tendencja do stabilizowania się wskaźnika, </w:t>
      </w:r>
    </w:p>
    <w:p>
      <w:pPr>
        <w:pStyle w:val="Normal"/>
        <w:spacing w:lineRule="auto" w:line="360"/>
        <w:rPr/>
      </w:pPr>
      <w:r>
        <w:rPr>
          <w:sz w:val="24"/>
        </w:rPr>
        <w:t>jak to obserwujemy obecnie w USA i Kanadzie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Kraje z najwyższymi wskaźnikami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4530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960"/>
        <w:gridCol w:w="960"/>
      </w:tblGrid>
      <w:tr>
        <w:trPr>
          <w:trHeight w:val="255" w:hRule="atLeast"/>
        </w:trPr>
        <w:tc>
          <w:tcPr>
            <w:tcW w:w="45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bel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5 krajów z najwyższymi wskaźnikami piractw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9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ietnam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0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China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NP  (bez Rosji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osj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9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Liban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Oman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8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Indonezja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Boliwia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aragwaj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Salwador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akistan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3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Bahrajn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2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Tajlandia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Kuwejt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umu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1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Nikaragua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Katar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Gwatemala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Bułgar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0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Egipt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Jordania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Honduras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5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Turcja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zostałe kraje Am. Łacińskie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2%</w:t>
            </w:r>
          </w:p>
        </w:tc>
      </w:tr>
      <w:tr>
        <w:trPr>
          <w:trHeight w:val="25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ominik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8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2%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ak widać z tabeli 1, najwyższy wskaźnik piractwa mają kraje azjatyckie. Na czele listy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1999 r. znajdują się Wietnam i Chiny, podobnie jak w roku 1994. W ciągu pięciu la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Wietnamie wystąpiła tylko nieznaczna zmiana wskaźnika piractwa, natomiast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Chinach nastąpił niewielki spadek — o 6 punków procentowych. Postęp w Rosji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</w:rPr>
        <w:t>i sąsiadujących z nią krajach byłego Związku Radzieckiego jest nie większy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tomiast wiele małych krajów, gdzie występowały poważne problemy z piractwem, odnotowało znaczną poprawę pod tym względem. Wiele krajów wymienionych w tabeli 1 zmniejszyło wskaźnik piractwa o 12 lub nawet więcej punktów procentowych. </w:t>
      </w:r>
    </w:p>
    <w:p>
      <w:pPr>
        <w:pStyle w:val="Normal"/>
        <w:spacing w:lineRule="auto" w:line="360"/>
        <w:rPr/>
      </w:pPr>
      <w:r>
        <w:rPr>
          <w:sz w:val="24"/>
        </w:rPr>
        <w:t>Do tej grupy należy zaliczyć Indonezję, Paragwaj, Salwador, Pakistan, Rumunię, Nikaraguę, Gwatemalę, Bułgarię, Jordanię, Honduras, Turcję i Dominikanę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lineRule="auto" w:line="360"/>
        <w:rPr/>
      </w:pPr>
      <w:r>
        <w:rPr>
          <w:sz w:val="24"/>
          <w:lang w:val="pl-PL"/>
        </w:rPr>
        <w:t>Rozkład strat</w:t>
      </w:r>
    </w:p>
    <w:p>
      <w:pPr>
        <w:pStyle w:val="Normal"/>
        <w:spacing w:lineRule="auto" w:line="360"/>
        <w:rPr>
          <w:sz w:val="24"/>
          <w:lang w:val="pl-PL"/>
        </w:rPr>
      </w:pPr>
      <w:bookmarkStart w:id="11" w:name="_1020692261"/>
      <w:bookmarkStart w:id="12" w:name="_1020677960"/>
      <w:bookmarkStart w:id="13" w:name="_1020677943"/>
      <w:bookmarkStart w:id="14" w:name="_1020677919"/>
      <w:bookmarkStart w:id="15" w:name="_1020677883"/>
      <w:bookmarkStart w:id="16" w:name="_1020677871"/>
      <w:bookmarkStart w:id="17" w:name="_1020677828"/>
      <w:bookmarkStart w:id="18" w:name="_1020677673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  <w:lang w:val="pl-PL"/>
        </w:rPr>
        <w:object w:dxaOrig="8960" w:dyaOrig="537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.95pt;height:263.05pt" filled="f" o:ole="">
            <v:imagedata r:id="rId16" o:title=""/>
          </v:shape>
          <o:OLEObject Type="Embed" ProgID="Excel.Sheet.12" ShapeID="ole_rId15" DrawAspect="Content" ObjectID="_336554798" r:id="rId15"/>
        </w:objec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ak widać na wykresie 4, regionami geograficznymi, w których w 1999 r. odnotowano największe straty pieniężne, były Ameryka Północna i Europa Zachodnia. W regionach tych gospodarka jest najbardziej rozwinięta, a więc i istnieje tam największy rynek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 komputery i oprogramowanie. Dlatego, mimo stosunkowo niskiego wskaźnika piractwa, straty pieniężne w tych regionach są wielkie. W latach 1994–1999 straty pieniężne w Ameryce Północnej zmalały o 300 mln USD, ale w Europie Zachodniej wzrosły o 800 mln USD. Straty zmalały także w Azji i w Europie Wschodniej. W 1999 r. straty w Azji wyniosły 2,8 mld USD, a więc o 400 mln USD mniej niż  w 1994 r., kiedy to ukształtowały się na poziomie 3,1 mld USD. W Europie Wschodniej straty pieniężne </w:t>
      </w:r>
    </w:p>
    <w:p>
      <w:pPr>
        <w:pStyle w:val="Normal"/>
        <w:spacing w:lineRule="auto" w:line="360"/>
        <w:rPr/>
      </w:pPr>
      <w:r>
        <w:rPr>
          <w:sz w:val="24"/>
        </w:rPr>
        <w:t>w 1999 r. wyniosły 500 mln USD, co oznacza 600 mln USD spadku w stosunku do roku 1994. Zmniejszenie strat w Europie Wschodniej było jednak spowodowane prawie wyłącznie problemami gospodarczymi tego regionu i niestety trend ten się odwróci, kiedy gospodarka zacznie się tam znowu rozwijać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W USA wskaźnik piractwa spadł z 31% w 1994 r. do 25% w 1999 r. Jest to najniższy wskaźnik ze wszystkich krajów, chociaż nadal oznacza on straty na poziomie 3,2 mld USD. W Europie Zachodniej największe straty finansowe odnotowano w Wielkiej Brytanii (680 mln USD) i w Niemczech (650 mln USD), chociaż wskaźnik piractwa był w tych krajach stosunkowo niski — odpowiednio 26% i 27%. Na trzecim miejscu uplasowała się Francja, gdzie straty wyniosły 550 mln USD, głównie z powodu znacznego nasilenia piractwa w tym kraju — wskaźnik wyniósł 39%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  <w:r>
        <w:br w:type="page"/>
      </w:r>
    </w:p>
    <w:p>
      <w:pPr>
        <w:pStyle w:val="Heading1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Wyniki analizy piractwa BSA/SIIA za rok 1999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tbl>
      <w:tblPr>
        <w:tblW w:w="10660" w:type="dxa"/>
        <w:jc w:val="left"/>
        <w:tblInd w:w="-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520"/>
        <w:gridCol w:w="460"/>
        <w:gridCol w:w="460"/>
        <w:gridCol w:w="460"/>
        <w:gridCol w:w="460"/>
        <w:gridCol w:w="460"/>
        <w:gridCol w:w="180"/>
        <w:gridCol w:w="940"/>
        <w:gridCol w:w="940"/>
        <w:gridCol w:w="940"/>
        <w:gridCol w:w="940"/>
        <w:gridCol w:w="940"/>
        <w:gridCol w:w="940"/>
      </w:tblGrid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 xml:space="preserve">Przychody ze sprzedaży oprogramowania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8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skaźniki piractw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lang w:val="pl-PL"/>
              </w:rPr>
              <w:t xml:space="preserve">straty w wyniku piractwa (mln USD)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EUROPA ZACHOD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Austr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6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Belgia/Luksemburg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6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8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3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7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a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2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9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Finland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Franc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37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48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Grec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5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Hiszpa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0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9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3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47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Holand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5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64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rland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5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6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1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7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Niemc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7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8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8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79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52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Norweg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7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rtugal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wajcar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2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7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zwec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1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ielka Bryta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4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6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9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łoch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88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4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1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5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1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EUROPA ZACH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783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64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574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51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76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629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EUROPA WSCHOD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Bułgar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7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Czech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raje WNP (bez Rosji)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3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ls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8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7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4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os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0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8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1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5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umu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łowac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3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Słowen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ęgr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1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3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8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zostałe kraje Europy Wschodniej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4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EUROP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10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48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8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0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05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AMERYKA PÓŁNOCN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US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58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94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36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779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87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191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anad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4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4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5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94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0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USA I KANAD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2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93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287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71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07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19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631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rzychody ze sprzedaży oprogramowania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8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skaźniki piractw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lang w:val="pl-PL"/>
              </w:rPr>
              <w:t xml:space="preserve">straty w wyniku piractwa (mln USD)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AMERYKA ŁACIŃS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Argentyn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1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2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2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Boliwia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Brazylia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9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56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5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2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hile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ominikan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Ekwador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Gwatemal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Honduras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olumbia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8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1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ostary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eksyk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2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4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Nikaragu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anama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aragway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eru 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1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7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uerto Ric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7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alwador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Urugway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enezuel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6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4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zostałe kraje Am. Łac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AM. ŁACIŃS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8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14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8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78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04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127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AZJA / REGION PACYFIK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Australi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8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9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0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hiny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64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4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0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44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193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5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Filipiny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5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0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Hong Kong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8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0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Indie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5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5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4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14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Indonezja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3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2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aponia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399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648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 19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5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9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75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orea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5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2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7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lezja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0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4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Nowa Zelandi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6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6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1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akistan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3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ingapur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6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1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Tajlandia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4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8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2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Tajwan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7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2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ietnam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0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l-PL"/>
              </w:rPr>
              <w:t>Pozostałe kraje Azji i Pacyfik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AZJA I REGION PACYFIK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14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99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73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 916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95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 791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rzychody ze sprzedaży oprogramowania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8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skaźniki piractw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lang w:val="pl-PL"/>
              </w:rPr>
              <w:t xml:space="preserve">Straty w wyniku piractwa (mln USD)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BLISKI WSCHÓD / AFRY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Arabia Saudyjska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9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9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6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8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BahraJn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Cypr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Izrael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5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7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7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2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ordania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atar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uwejt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1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Liba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lta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uritius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Oman 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Reunion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Turcja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9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9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0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4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5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8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Zjednoczone Emir. Ar.  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6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zostałe kraje Bliskiego Wschodu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BLISKI WSCHÓD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6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64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8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06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84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Egipt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5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3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Kenia  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0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arok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Nigeria 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2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P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8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8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3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9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4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84,1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zostałe kraje Afryk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1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7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4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46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52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95,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78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67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AFRY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7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5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9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5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225,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5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89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93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BLISKI WSCHÓD I AFRYK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8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74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5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60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05,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21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510,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91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380,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478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ZEM ŚWIA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9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6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3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0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8%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%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 34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3 332,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 306,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1 440,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0 976,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lang w:val="pl-PL"/>
              </w:rPr>
              <w:t xml:space="preserve">12 163,2 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lineRule="auto" w:line="360"/>
        <w:rPr>
          <w:sz w:val="24"/>
          <w:lang w:val="pl-PL"/>
        </w:rPr>
      </w:pPr>
      <w:r>
        <w:rPr>
          <w:sz w:val="24"/>
        </w:rPr>
        <w:t>Metodologia badań piractwa BSA/SPA</w:t>
      </w:r>
    </w:p>
    <w:p>
      <w:pPr>
        <w:pStyle w:val="Heading3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Opracowana przez International Planning and Research (IPR)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Badania piractwa nadzorowane przez BSA i SPA polegają na porównywaniu dwóch zestawów danych: zapotrzebowania na nowe aplikacje oraz liczby nowych aplikacji dostarczanych drogą legalną. W celu oszacowania rozmiaru piractwa w poszczególnych krajach, IPR opracowała opisaną poniżej metodę. Niniejszy raport obejmuje rok kalendarzowy </w:t>
      </w:r>
      <w:r>
        <w:rPr>
          <w:sz w:val="24"/>
          <w:lang w:val="pl-PL"/>
        </w:rPr>
        <w:t>1999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lineRule="auto" w:line="360"/>
        <w:rPr/>
      </w:pPr>
      <w:r>
        <w:rPr>
          <w:sz w:val="24"/>
          <w:lang w:val="pl-PL"/>
        </w:rPr>
        <w:t>Zapotrzebowan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 podstawie poufnych danych firm będących członkami stowarzyszenia oszacowano liczbę komputerów PC sprzedawanych w największych krajach. Następnie, dane te porównano ze sobą i połączono, tak aby stworzyć spójne oszacowanie, oparte </w:t>
      </w:r>
    </w:p>
    <w:p>
      <w:pPr>
        <w:pStyle w:val="Normal"/>
        <w:spacing w:lineRule="auto" w:line="360"/>
        <w:rPr/>
      </w:pPr>
      <w:r>
        <w:rPr>
          <w:sz w:val="24"/>
        </w:rPr>
        <w:t>na szczegółowych informacjach dostarczonych przez członków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  <w:lang w:val="pl-PL"/>
        </w:rPr>
        <w:t xml:space="preserve">Aby oszacować zapotrzebowanie sprzedawane komputery PC podzielono na dwie grupy: komputery sprzedawane klientom indywidualnym („do domu”) i  innych. Podział taki reprezentował segmenty rynku w każdym kraju. </w:t>
      </w:r>
      <w:r>
        <w:rPr>
          <w:sz w:val="24"/>
        </w:rPr>
        <w:t>Liczbę sprzedawanych komputerów porównano ponadto ze zmianą liczby używanych komputerów. Część reprezentującą wzrost liczby używanych komputerów nazwano „nowymi” i oddzielono</w:t>
      </w:r>
    </w:p>
    <w:p>
      <w:pPr>
        <w:pStyle w:val="Normal"/>
        <w:spacing w:lineRule="auto" w:line="360"/>
        <w:rPr/>
      </w:pPr>
      <w:r>
        <w:rPr>
          <w:sz w:val="24"/>
        </w:rPr>
        <w:t>od „zamienników”. Zamienniki to komputery instalowane zamiast starszych modeli</w:t>
      </w:r>
      <w:r>
        <w:rPr>
          <w:sz w:val="24"/>
          <w:lang w:val="pl-PL"/>
        </w:rPr>
        <w:t xml:space="preserve">. 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IPR opracowała również analizę porównawczą liczby komputerów PC w poszczególnych krajach oraz liczby pracowników umysłowych. Rozpowszechnienie komputerów PC jest ogólnym miernikiem poziomu technologicznego danego kraju i jest z wielu powodów różne w różnych krajach. Poszczególnym krajom przypisano na tej podstawie jeden </w:t>
      </w:r>
    </w:p>
    <w:p>
      <w:pPr>
        <w:pStyle w:val="Normal"/>
        <w:spacing w:lineRule="auto" w:line="360"/>
        <w:rPr/>
      </w:pPr>
      <w:r>
        <w:rPr>
          <w:sz w:val="24"/>
        </w:rPr>
        <w:t>z pięciu stopni rozwoju</w:t>
      </w:r>
      <w:r>
        <w:rPr>
          <w:sz w:val="24"/>
          <w:lang w:val="pl-PL"/>
        </w:rPr>
        <w:t xml:space="preserve">. 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Na podstawie wyników badań rynku dostarczonych przez członków, IPR określiło liczbę aplikacji instalowanych w statystycznym komputerze, z podziałem na cztery kategorie komputerów</w:t>
      </w:r>
      <w:r>
        <w:rPr>
          <w:sz w:val="24"/>
          <w:lang w:val="pl-PL"/>
        </w:rPr>
        <w:t>: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pl-PL"/>
        </w:rPr>
      </w:pPr>
      <w:r>
        <w:rPr>
          <w:sz w:val="24"/>
        </w:rPr>
        <w:t>Domowe — now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pl-PL"/>
        </w:rPr>
      </w:pPr>
      <w:r>
        <w:rPr>
          <w:sz w:val="24"/>
        </w:rPr>
        <w:t>Inne — now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pl-PL"/>
        </w:rPr>
      </w:pPr>
      <w:r>
        <w:rPr>
          <w:sz w:val="24"/>
        </w:rPr>
        <w:t>Domowe — zamiennik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pl-PL"/>
        </w:rPr>
      </w:pPr>
      <w:r>
        <w:rPr>
          <w:sz w:val="24"/>
        </w:rPr>
        <w:t>Inne — zamienniki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W każdej kategorii opracowano wskaźniki dla krajów będącym na każdym z pięciu stopni rozwoju</w:t>
      </w:r>
      <w:r>
        <w:rPr>
          <w:sz w:val="24"/>
          <w:lang w:val="pl-PL"/>
        </w:rPr>
        <w:t xml:space="preserve">. </w:t>
      </w:r>
      <w:r>
        <w:rPr>
          <w:sz w:val="24"/>
        </w:rPr>
        <w:t>Do oszacowania wpływu opóźnienia technologicznego na poszczególnych stopniach rozwoju wykorzystano archiwalne dane amerykańskie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skaźnik piractwa może być różny w odniesieniu do różnych aplikacji. Wskaźniki zostały jeszcze bardziej uszczegółowione poprzez zgrupowanie aplikacji w trzy klasy </w:t>
      </w:r>
    </w:p>
    <w:p>
      <w:pPr>
        <w:pStyle w:val="Normal"/>
        <w:spacing w:lineRule="auto" w:line="360"/>
        <w:rPr/>
      </w:pPr>
      <w:r>
        <w:rPr>
          <w:sz w:val="24"/>
        </w:rPr>
        <w:t>i zastosowanie innych wskaźników dla każdej z nich. Te trzy klasy to: popularne aplikacje biurowe, aplikacje specjalistyczne oraz narzędzia. Wybrano je dlatego, że reprezentują inne rynki docelowe, poziomy cenowe, a także — jak się uważa — inne wskaźniki piractw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Na zakończenie poddano analizie aplikacje instalowane w statystycznym komputerze </w:t>
        <w:br/>
        <w:t>i oszacowano ich liczbę w następujących kategoriach</w:t>
      </w:r>
      <w:r>
        <w:rPr>
          <w:sz w:val="24"/>
          <w:lang w:val="pl-PL"/>
        </w:rPr>
        <w:t>: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Domowe a inne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Nowe a zamienniki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Stopień zaawansowania technologicznego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Kategoria aplikacji</w:t>
      </w:r>
    </w:p>
    <w:p>
      <w:pPr>
        <w:pStyle w:val="Normal"/>
        <w:spacing w:lineRule="auto" w:line="360"/>
        <w:ind w:left="36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Na tej podstawie oszacowano całkowitą liczbę aplikacji zainstalowanych w największych krajach oraz w pozostałych obszarach poszczególnych regionów</w:t>
      </w:r>
      <w:r>
        <w:rPr>
          <w:sz w:val="24"/>
          <w:lang w:val="pl-PL"/>
        </w:rPr>
        <w:t xml:space="preserve">. </w:t>
      </w:r>
      <w:r>
        <w:rPr>
          <w:sz w:val="24"/>
        </w:rPr>
        <w:t xml:space="preserve">Uwzględniono kraje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i obszary objęte programem gromadzenia danych </w:t>
      </w:r>
      <w:r>
        <w:rPr>
          <w:sz w:val="24"/>
          <w:lang w:val="pl-PL"/>
        </w:rPr>
        <w:t>SIIA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Dostawy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W latach 1995 i 1996 głównym źródłem danych na potrzeby raportów o piractwie był program gromadzenia danych przez  </w:t>
      </w:r>
      <w:r>
        <w:rPr>
          <w:sz w:val="24"/>
          <w:lang w:val="pl-PL"/>
        </w:rPr>
        <w:t xml:space="preserve">SIIA. </w:t>
      </w:r>
      <w:r>
        <w:rPr>
          <w:sz w:val="24"/>
        </w:rPr>
        <w:t>Jednakże w 1997 r. program ten został zakończony. Najtrudniejszym zadaniem było więc zastąpienie tego źródła danych</w:t>
      </w:r>
      <w:r>
        <w:rPr>
          <w:sz w:val="24"/>
          <w:lang w:val="pl-PL"/>
        </w:rPr>
        <w:t xml:space="preserve">.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Nasza koncepcja polegała na nakłonieniu firm będących członkami stowarzyszeń BS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i SPA, by nieodpłatnie udostępniły swoje poufne dane o sprzedaży na potrzeby raportu. Dane te zostały objęte umowami o nieujawnianiu i posłużyły do sporządzenia dokładnego oszacowania dostaw oprogramowania w 1999 r. Było to główne źródło danych </w:t>
      </w:r>
    </w:p>
    <w:p>
      <w:pPr>
        <w:pStyle w:val="Normal"/>
        <w:spacing w:lineRule="auto" w:line="360"/>
        <w:rPr/>
      </w:pPr>
      <w:r>
        <w:rPr>
          <w:sz w:val="24"/>
        </w:rPr>
        <w:t>o dostawach oprogramowani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Ponieważ program gromadzenia danych </w:t>
      </w:r>
      <w:r>
        <w:rPr>
          <w:sz w:val="24"/>
          <w:lang w:val="pl-PL"/>
        </w:rPr>
        <w:t xml:space="preserve">SIIA </w:t>
      </w:r>
      <w:r>
        <w:rPr>
          <w:sz w:val="24"/>
        </w:rPr>
        <w:t xml:space="preserve">działał do początków 1997 r., mogliśmy nadal wykorzystywać dane z tego programu jako stosunkowo aktualne oszacowania sytuacji w branży komputerowej, a także do oceny wyników procesu zbierania danych </w:t>
      </w:r>
    </w:p>
    <w:p>
      <w:pPr>
        <w:pStyle w:val="Normal"/>
        <w:spacing w:lineRule="auto" w:line="360"/>
        <w:rPr/>
      </w:pPr>
      <w:r>
        <w:rPr>
          <w:sz w:val="24"/>
        </w:rPr>
        <w:t>od naszych sponsorów w zakresie określania wysokości dostaw oprogramowania w całej branży. Dzięki temu, mogliśmy porównać dane zbierane z różnych źródeł, co pozwoliło nam przekonać się, że uzyskaliśmy wiarygodne i spójne oszacowani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Dane zbieraliśmy z podziałem na kraje i aplikacje. Dla potrzeb tego badania analizowano tylko aplikacje dla przedsiębiorstw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26 analizowanych aplikacji dla przedsiębiorstw to: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1 – Aplikacje ogólnego użytku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Bazy danych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Grafika prezentacyjna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Zarządzanie projektami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Arkusze kalkulacyjn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lang w:val="pl-PL"/>
        </w:rPr>
        <w:t>Edytory tekstu</w:t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2 – Aplikacje specjalistyczn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Księgowość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Języki C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Szkoleni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DTP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Inne języki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</w:rPr>
        <w:t>Profesjonalne kreślenie i malowani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pl-PL"/>
        </w:rPr>
      </w:pPr>
      <w:r>
        <w:rPr>
          <w:sz w:val="24"/>
        </w:rPr>
        <w:t>Narzędzia programowania</w:t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3 – Programy pomocnicze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Moduły pomocnicze do aplikacj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Kalendarze i harmonogramy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Klipy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Komunikacj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Edukacja — administracja i ogóln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Poczta elektroniczna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Czcionki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Formularz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Ogólne do działalności gospodarczej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Dostęp do Internetu i narzędzia internetow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Programy biurowe i usprawniające pracę firm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Cyfrowe asystenty osobist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</w:rPr>
        <w:t>Narzędzia systemow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Szkolenia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  <w:lang w:val="pl-PL"/>
        </w:rPr>
        <w:t xml:space="preserve">Wyłączono siedem kategorii aplikacji dla użytkowników indywidualnych: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Rekreacj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Twórczość amatorsk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Edukacja domow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Pakiety zintegrowa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Budżet osobis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Programy informacyj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  <w:lang w:val="pl-PL"/>
        </w:rPr>
      </w:pPr>
      <w:r>
        <w:rPr>
          <w:sz w:val="24"/>
        </w:rPr>
        <w:t>Programy do obliczania podatków</w:t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gromadzone dane o sprzedaży reprezentują większość programów sprzedawanych </w:t>
      </w:r>
    </w:p>
    <w:p>
      <w:pPr>
        <w:pStyle w:val="Normal"/>
        <w:spacing w:lineRule="auto" w:line="360"/>
        <w:rPr/>
      </w:pPr>
      <w:r>
        <w:rPr>
          <w:sz w:val="24"/>
        </w:rPr>
        <w:t>przez firmy amerykańskie</w:t>
      </w:r>
      <w:r>
        <w:rPr>
          <w:sz w:val="24"/>
          <w:lang w:val="pl-PL"/>
        </w:rPr>
        <w:t xml:space="preserve">. </w:t>
      </w:r>
      <w:r>
        <w:rPr>
          <w:sz w:val="24"/>
        </w:rPr>
        <w:t>W celu oszacowania całkowitej liczby programów sprzedawanych przez firmy amerykańskie, pomnożono je przez odpowiednie wskaźniki</w:t>
      </w:r>
      <w:r>
        <w:rPr>
          <w:sz w:val="24"/>
          <w:lang w:val="pl-PL"/>
        </w:rPr>
        <w:t xml:space="preserve">. </w:t>
      </w:r>
      <w:r>
        <w:rPr>
          <w:sz w:val="24"/>
        </w:rPr>
        <w:t>Zostały one nieznacznie zmodyfikowane przez SIIA na podstawie nowych lub zmienionych informacji</w:t>
      </w:r>
      <w:r>
        <w:rPr>
          <w:sz w:val="24"/>
          <w:lang w:val="pl-PL"/>
        </w:rPr>
        <w:t xml:space="preserve">. 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Aby oszacować całkowitą liczbę sprzedanych programów na całym świecie, zastosowano kolejny wskaźnik, również opracowany przez SIIA i nieznacznie modyfikowany w miarę uzyskiwania nowych lub uaktualnionych informacji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Czynnik </w:t>
      </w:r>
      <w:r>
        <w:rPr>
          <w:sz w:val="24"/>
          <w:lang w:val="pl-PL"/>
        </w:rPr>
        <w:t xml:space="preserve">1: </w:t>
      </w:r>
      <w:r>
        <w:rPr>
          <w:sz w:val="24"/>
        </w:rPr>
        <w:t>Stosunek oprogramowania sprzedanego przez firmy biorące udział w badaniu piractwa do całości oprogramowania sprzedanego przez wszystkich amerykańskich producentów oprogramowania</w:t>
      </w:r>
      <w:r>
        <w:rPr>
          <w:sz w:val="24"/>
          <w:lang w:val="pl-PL"/>
        </w:rPr>
        <w:t>.</w:t>
      </w:r>
    </w:p>
    <w:p>
      <w:pPr>
        <w:pStyle w:val="TextBodyIndent"/>
        <w:spacing w:lineRule="auto" w:line="360"/>
        <w:rPr/>
      </w:pPr>
      <w:r>
        <w:rPr>
          <w:sz w:val="24"/>
        </w:rPr>
        <w:t>Czynnik 2: Stosunek oprogramowania sprzedanego przez amerykańskich producentów oprogramowania do całości oprogramowania sprzedanego przez wszystkich producentów oprogramowani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Przy wykorzystaniu tych dwóch liczb oszacowano wysokość legalnej sprzedaży oprogramowania przez wszystkich producentów oprogramowani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IPR uważa, że pewna część programów, które według zgromadzonych danych są sprzedawane w danym kraju, jest eksportowana i wykorzystywana w innym kraju. W celu uwzględnienia tego efektu i wyeliminowania go w maksymalnym stopniu z badań piractwa, oszacowano saldo importu dla poszczególnych krajów</w:t>
      </w:r>
      <w:r>
        <w:rPr>
          <w:sz w:val="24"/>
          <w:lang w:val="pl-PL"/>
        </w:rPr>
        <w:t xml:space="preserve">.  </w:t>
      </w:r>
    </w:p>
    <w:p>
      <w:pPr>
        <w:pStyle w:val="Heading2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Oszacowanie piractwa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óżnica między liczbą zainstalowanych aplikacji (zapotrzebowanie) a aplikacjami sprzedawanymi legalnie (dostawy) równa się szacunkowej liczbie aplikacji użytkowanych nielegalnie. Dane te zostały policzone dla poszczególnych krajów za rok 1997. Wskaźnik piractwa określono jako liczbę nielegalnie użytkowanego oprogramowania w stosunku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o całkowitej liczby programów zainstalowanych w 1997 r., i policzono </w:t>
      </w:r>
    </w:p>
    <w:p>
      <w:pPr>
        <w:pStyle w:val="Normal"/>
        <w:spacing w:lineRule="auto" w:line="360"/>
        <w:rPr/>
      </w:pPr>
      <w:r>
        <w:rPr>
          <w:sz w:val="24"/>
        </w:rPr>
        <w:t>go dla poszczególnych krajów z osobna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Korzystając z informacji o średnich cenach, oceniono obrót legalnym i kradzionym oprogramowaniem. Jest to szacunkowa cena hurtowa pomnożona przez liczbę sprzedanych aplikacji z poszczególnych kategorii</w:t>
      </w:r>
      <w:r>
        <w:rPr>
          <w:sz w:val="24"/>
          <w:lang w:val="pl-PL"/>
        </w:rPr>
        <w:t>.</w:t>
      </w:r>
    </w:p>
    <w:p>
      <w:pPr>
        <w:pStyle w:val="Heading2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Pozostała część regionów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W celu zbadania mniejszych krajów skorzystano z danych o „reszcie regionu”. Metodologia badania piractwa dostarcza danych o całkowitej liczbie sprzedanych programów na świecie, danych o sprzedaży w większych krajach oraz informacji łącznej dla krajów mniejszych. Dla tych dodatkowych krajów oszacowano na podstawie wewnętrznych danych firm - członków stowarzyszenia lub źródeł publicznie dostępnych liczbę sprzedawanych komputerów PC. Dane te wykorzystano następnie do rozdzielenia sumy „reszty regionu” na poszczególne kraje</w:t>
      </w:r>
      <w:r>
        <w:rPr>
          <w:sz w:val="24"/>
          <w:lang w:val="pl-PL"/>
        </w:rPr>
        <w:t>.</w:t>
      </w:r>
    </w:p>
    <w:p>
      <w:pPr>
        <w:pStyle w:val="Normal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am, gdzie to było możliwe, wykorzystano osobne dane o sprzedaży oprogramowania </w:t>
      </w:r>
    </w:p>
    <w:p>
      <w:pPr>
        <w:pStyle w:val="Normal"/>
        <w:spacing w:lineRule="auto" w:line="360"/>
        <w:rPr/>
      </w:pPr>
      <w:r>
        <w:rPr>
          <w:sz w:val="24"/>
        </w:rPr>
        <w:t>do oszacowania wskaźnika piractwa w krajach „reszty regionu”. W przypadku braku takich danych, kraje „reszty regionu” mają ten sam wskaźnik piractwa co cały region</w:t>
      </w:r>
      <w:r>
        <w:rPr>
          <w:sz w:val="24"/>
          <w:lang w:val="pl-PL"/>
        </w:rPr>
        <w:t>.</w:t>
      </w:r>
    </w:p>
    <w:p>
      <w:pPr>
        <w:pStyle w:val="Heading2"/>
        <w:spacing w:lineRule="auto" w:line="360"/>
        <w:rPr>
          <w:sz w:val="24"/>
          <w:lang w:val="pl-PL"/>
        </w:rPr>
      </w:pPr>
      <w:r>
        <w:rPr>
          <w:sz w:val="24"/>
          <w:lang w:val="pl-PL"/>
        </w:rPr>
        <w:t>Weryfikacja danyc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by zapewnić wysoki poziom wiarygodności, wyniki badań zostały zweryfikowane przez firmy będące członkami BSA i SPA. Ich wnioski wykorzystano do zatwierdzenia danych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i dopracowania założeń badań</w:t>
      </w:r>
      <w:r>
        <w:rPr>
          <w:sz w:val="24"/>
          <w:lang w:val="pl-PL"/>
        </w:rPr>
        <w:t>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728" w:right="1728" w:gutter="0" w:header="426" w:top="1728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SA/SP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Ostateczny raport z analizy piractwa zleconej przez BSA i SI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768" w:leader="none"/>
        <w:tab w:val="left" w:pos="7488" w:leader="none"/>
      </w:tabs>
      <w:rPr/>
    </w:pPr>
    <w:r>
      <w:rPr>
        <w:rFonts w:cs="Arial" w:ascii="Arial" w:hAnsi="Arial"/>
        <w:sz w:val="30"/>
      </w:rPr>
      <w:t>International Planning &amp; Research Corporation</w:t>
      <w:tab/>
    </w:r>
    <w:r>
      <w:rPr>
        <w:rFonts w:cs="Arial" w:ascii="Arial" w:hAnsi="Arial"/>
        <w:sz w:val="18"/>
      </w:rPr>
      <w:t>23419 NE 23rd St.</w:t>
    </w:r>
  </w:p>
  <w:p>
    <w:pPr>
      <w:pStyle w:val="Normal"/>
      <w:tabs>
        <w:tab w:val="clear" w:pos="720"/>
        <w:tab w:val="left" w:pos="6768" w:leader="none"/>
        <w:tab w:val="left" w:pos="7488" w:leader="none"/>
      </w:tabs>
      <w:spacing w:lineRule="exact" w:line="160"/>
      <w:rPr/>
    </w:pPr>
    <w:r>
      <w:rPr>
        <w:rFonts w:cs="Arial" w:ascii="Arial" w:hAnsi="Arial"/>
        <w:sz w:val="18"/>
      </w:rPr>
      <w:t>Konsultanci ds. zarządzania</w:t>
      <w:tab/>
      <w:t>Redmond,  WA 98053</w:t>
    </w:r>
  </w:p>
  <w:p>
    <w:pPr>
      <w:pStyle w:val="Normal"/>
      <w:tabs>
        <w:tab w:val="clear" w:pos="720"/>
        <w:tab w:val="left" w:pos="6768" w:leader="none"/>
        <w:tab w:val="left" w:pos="7488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Tel.:</w:t>
      <w:tab/>
      <w:t>(425) 868-8850</w:t>
    </w:r>
  </w:p>
  <w:p>
    <w:pPr>
      <w:pStyle w:val="Normal"/>
      <w:tabs>
        <w:tab w:val="clear" w:pos="720"/>
        <w:tab w:val="left" w:pos="6768" w:leader="none"/>
        <w:tab w:val="left" w:pos="7488" w:leader="none"/>
      </w:tabs>
      <w:spacing w:lineRule="exact" w:line="18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Faks:</w:t>
      <w:tab/>
      <w:t>(425) 868-2395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.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060" w:leader="none"/>
        <w:tab w:val="left" w:pos="3360" w:leader="none"/>
        <w:tab w:val="left" w:pos="3990" w:leader="none"/>
        <w:tab w:val="left" w:pos="4620" w:leader="none"/>
        <w:tab w:val="left" w:pos="6060" w:leader="none"/>
        <w:tab w:val="left" w:pos="7500" w:leader="none"/>
        <w:tab w:val="left" w:pos="8850" w:leader="none"/>
      </w:tabs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  <w:sz w:val="20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RLetterHea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3:11:00Z</dcterms:created>
  <dc:creator>David Fay</dc:creator>
  <dc:description/>
  <dc:language>en-US</dc:language>
  <cp:lastModifiedBy>Jerzy Ciszewski Public Relati</cp:lastModifiedBy>
  <cp:lastPrinted>2000-05-25T06:34:00Z</cp:lastPrinted>
  <dcterms:modified xsi:type="dcterms:W3CDTF">2000-05-25T05:43:00Z</dcterms:modified>
  <cp:revision>5</cp:revision>
  <dc:subject/>
  <dc:title>February 13, 1996</dc:title>
</cp:coreProperties>
</file>